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4"/>
        <w:gridCol w:w="5226"/>
      </w:tblGrid>
      <w:tr>
        <w:trPr/>
        <w:tc>
          <w:tcPr>
            <w:tcW w:w="4134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mail.yahoo.com/</w:t>
              </w:r>
              <w:hyperlink r:id="rId4">
                <w:r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812925" cy="305435"/>
                      <wp:effectExtent l="0" t="0" r="0" b="0"/>
                      <wp:wrapTopAndBottom/>
                      <wp:docPr id="1" name="ma_mail_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ma_mail_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link="rId3"/>
                              <a:srcRect l="-2147483648" t="-2147483648" r="-2147483648" b="-21474836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812925" cy="3054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hyperlink>
              <w:r>
                <w:rPr>
                  <w:rStyle w:val="InternetLink"/>
                </w:rPr>
                <w:t>http://mail.yahoo.com/</w:t>
              </w:r>
            </w:hyperlink>
          </w:p>
        </w:tc>
        <w:tc>
          <w:tcPr>
            <w:tcW w:w="5226" w:type="dxa"/>
            <w:tcBorders/>
            <w:vAlign w:val="center"/>
          </w:tcPr>
          <w:p>
            <w:pPr>
              <w:pStyle w:val="Normal"/>
              <w:jc w:val="right"/>
              <w:rPr/>
            </w:pPr>
            <w:hyperlink r:id="rId5">
              <w:r>
                <w:rPr>
                  <w:rStyle w:val="InternetLink"/>
                </w:rPr>
                <w:t>Print</w:t>
              </w:r>
            </w:hyperlink>
            <w:r>
              <w:rPr/>
              <w:t xml:space="preserve"> - </w:t>
            </w:r>
            <w:hyperlink r:id="rId6">
              <w:r>
                <w:rPr>
                  <w:rStyle w:val="InternetLink"/>
                </w:rPr>
                <w:t>Close Window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8226"/>
      </w:tblGrid>
      <w:tr>
        <w:trPr/>
        <w:tc>
          <w:tcPr>
            <w:tcW w:w="9359" w:type="dxa"/>
            <w:gridSpan w:val="2"/>
            <w:tcBorders/>
            <w:vAlign w:val="center"/>
          </w:tcPr>
          <w:p>
            <w:pPr>
              <w:pStyle w:val="Heading1"/>
              <w:rPr/>
            </w:pPr>
            <w:r>
              <w:rPr/>
              <w:t>From #Chief Constable Fri Feb 11 05:55:51 2005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Apparently-To:</w:t>
            </w:r>
          </w:p>
        </w:tc>
        <w:tc>
          <w:tcPr>
            <w:tcW w:w="8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xxxxxx</w:t>
            </w:r>
            <w:r>
              <w:rPr>
                <w:b/>
              </w:rPr>
              <w:t>@yahoo.com</w:t>
            </w:r>
            <w:r>
              <w:rPr/>
              <w:t xml:space="preserve"> via </w:t>
            </w:r>
            <w:r>
              <w:rPr>
                <w:b/>
              </w:rPr>
              <w:t>68.142.200.166</w:t>
            </w:r>
            <w:r>
              <w:rPr/>
              <w:t>; Fri, 11 Feb 2005 05:55:57 -0800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uthentication-Results:</w:t>
            </w:r>
          </w:p>
        </w:tc>
        <w:tc>
          <w:tcPr>
            <w:tcW w:w="8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ta142.mail.dcn.yahoo.com from=avonandsomerset.pnn.police.uk; domainkeys=neutral (no sig)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Originating-IP:</w:t>
            </w:r>
          </w:p>
        </w:tc>
        <w:tc>
          <w:tcPr>
            <w:tcW w:w="8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</w:rPr>
              <w:t>212.137.45.104</w:t>
            </w:r>
            <w:r>
              <w:rPr/>
              <w:t>]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turn-Path:</w:t>
            </w:r>
          </w:p>
        </w:tc>
        <w:tc>
          <w:tcPr>
            <w:tcW w:w="8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lt;chief.constable@avonandsomerset.pnn.police.uk&gt;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8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from </w:t>
            </w:r>
            <w:r>
              <w:rPr>
                <w:b/>
              </w:rPr>
              <w:t>212.137.45.104</w:t>
            </w:r>
            <w:r>
              <w:rPr/>
              <w:t xml:space="preserve"> (EHLO cjx2c.pnn.police.uk) (</w:t>
            </w:r>
            <w:r>
              <w:rPr>
                <w:b/>
              </w:rPr>
              <w:t>212.137.45.104</w:t>
            </w:r>
            <w:r>
              <w:rPr/>
              <w:t>) by mta142.mail.dcn.yahoo.com with SMTP; Fri, 11 Feb 2005 05:55:57 -0800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8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 maila.avon-and-somerset.pnn.police.uk ([</w:t>
            </w:r>
            <w:r>
              <w:rPr>
                <w:b/>
              </w:rPr>
              <w:t>51.65.227.163</w:t>
            </w:r>
            <w:r>
              <w:rPr/>
              <w:t>] helo=hqsm04.nt.avs) by cjx2c.pnn.police.uk with smtp id 1CzbGz-0003hc-cN for xxxxxxx@yahoo.com; Fri, 11 Feb 2005 13:55:54 +0000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8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 hqntex00.avonandsomerset.pnn.police.uk (Not Verified[</w:t>
            </w:r>
            <w:r>
              <w:rPr>
                <w:b/>
              </w:rPr>
              <w:t>157.236.1.51</w:t>
            </w:r>
            <w:r>
              <w:rPr/>
              <w:t>]) by hqsm04.nt.avs with NetIQ MailMarshal (v5.5.5.9) id &lt;B0000a61ff&gt;; Fri, 11 Feb 2005 13:55:53 +0000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8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y hqntex00.nt.avs with Internet Mail Service (</w:t>
            </w:r>
            <w:r>
              <w:rPr>
                <w:b/>
              </w:rPr>
              <w:t>5.5.2656.59</w:t>
            </w:r>
            <w:r>
              <w:rPr/>
              <w:t>) id &lt;1RKJ4G2R&gt;; Fri, 11 Feb 2005 13:55:53 -0000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ssage-ID:</w:t>
            </w:r>
          </w:p>
        </w:tc>
        <w:tc>
          <w:tcPr>
            <w:tcW w:w="8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lt;1D462ACE4BADEC48885C4EA81BD7483A085247CB@hqex01.nt.avs&gt;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:</w:t>
            </w:r>
          </w:p>
        </w:tc>
        <w:tc>
          <w:tcPr>
            <w:tcW w:w="8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"#Chief Constable" &lt;</w:t>
            </w:r>
            <w:r>
              <w:rPr>
                <w:b/>
              </w:rPr>
              <w:t>Chief.Constable@avonandsomerset.pnn.police.uk</w:t>
            </w:r>
            <w:r>
              <w:rPr/>
              <w:t>&gt;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:</w:t>
            </w:r>
          </w:p>
        </w:tc>
        <w:tc>
          <w:tcPr>
            <w:tcW w:w="8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"xxxxxxx</w:t>
            </w:r>
            <w:r>
              <w:rPr>
                <w:b/>
              </w:rPr>
              <w:t>@yahoo.com'</w:t>
            </w:r>
            <w:r>
              <w:rPr/>
              <w:t>" &lt;xxxxxxx@yahoo.com&gt;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ect:</w:t>
            </w:r>
          </w:p>
        </w:tc>
        <w:tc>
          <w:tcPr>
            <w:tcW w:w="8226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RE: Contact Form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8226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Fri, 11 Feb 2005 13:55:51 -0000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ME-Version:</w:t>
            </w:r>
          </w:p>
        </w:tc>
        <w:tc>
          <w:tcPr>
            <w:tcW w:w="8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Mailer:</w:t>
            </w:r>
          </w:p>
        </w:tc>
        <w:tc>
          <w:tcPr>
            <w:tcW w:w="8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ernet Mail Service (5.5.2656.59)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Type:</w:t>
            </w:r>
          </w:p>
        </w:tc>
        <w:tc>
          <w:tcPr>
            <w:tcW w:w="8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xt/plain; charset="iso-8859-1"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ACL-Warn:</w:t>
            </w:r>
          </w:p>
        </w:tc>
        <w:tc>
          <w:tcPr>
            <w:tcW w:w="8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ssage virus-scanned by F-Secure: CLEAN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Length:</w:t>
            </w:r>
          </w:p>
        </w:tc>
        <w:tc>
          <w:tcPr>
            <w:tcW w:w="8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723</w:t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Dear Mr </w:t>
      </w:r>
      <w:r>
        <w:rPr/>
        <w:t>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Thank you for your further email which I have forwarded to the Hom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Offic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Should you wish to contact them in the future, their email address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hyperlink r:id="rId7">
        <w:r>
          <w:rPr>
            <w:rStyle w:val="InternetLink"/>
          </w:rPr>
          <w:t>public.enquiries@homeoffice.gsi.gov.uk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Regar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Chief Constable's Staff Off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-----Original Message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From: </w:t>
      </w:r>
      <w:r>
        <w:rPr/>
        <w:t>xxxxxxx</w:t>
      </w:r>
      <w:r>
        <w:rPr>
          <w:rStyle w:val="Typewriter"/>
        </w:rPr>
        <w:t xml:space="preserve"> [mailto:</w:t>
      </w:r>
      <w:r>
        <w:rPr/>
        <w:t xml:space="preserve"> xxxxxxx@yahoo.com</w:t>
      </w:r>
      <w:r>
        <w:rPr>
          <w:rStyle w:val="Typewriter"/>
        </w:rPr>
        <w:t>]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Sent: 11 February 2005 12:16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o: #Chief Constab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Subject: RE: Contact For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 am from India, How can I contact Home Office? Coul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you please send Home Office email id so that I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send email to them.. Pleas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 give more information like David Kelly mobile pho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nstrum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Please read thi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Near David Kelly dead body following thing found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mobile telephone, glasses, key fob, and thre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10-tablet blister packs of coproxamol with 1 tabl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remaining. Near the body was a Barbour cap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wristwatch, Sandvig knife, and half-litre bottle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wate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Here Mobile phone plays main role for investigati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avid Kelly took his mobile phone when he left hou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last time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o you know specialty of mobile phone? When person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missing or when person is to catch, police hav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capacity to find location of that person where 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stays by using mobile transmitting signal police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rack person-standing location. At 11.40pm 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17/July/2003 David Kelly family call the police f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missing person (David Kelly). But police couldn't tac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avid Kelly's mobile phone location. That means h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phone was off. Why David Kelly mobile phone was off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When person think to go for suicide definitely cal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some one and talk who are close to him but David Kel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idn't call, why? If he really wants suicide he coul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have told names of "many dark actors playing games"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some one before his death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 tell you fact: There was special operation code wor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REE: To find hidden persons, links between Ari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Sharon and David Kelly and hidden information. 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ntelligence kidnapped David Kelly after he left fr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home after 3.20 PM. US Intelligence took phone numbe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ncoming call and out going call and switched of 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avid Kelly mobile phone. If mobile phone is on the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police easy can track where David Kelly was. U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ntelligence pulled all information from David Kel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and executed him. David Kelly didn't get chance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alk his family members before his death. IF have an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question go and see David Kelly Mobile in and ou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going call from 3.20 pm to next day (body found time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--- #Chief Constab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lt;</w:t>
      </w:r>
      <w:hyperlink r:id="rId8">
        <w:r>
          <w:rPr>
            <w:rStyle w:val="InternetLink"/>
          </w:rPr>
          <w:t>Chief.Constable@avonandsomerset.pnn.police.uk</w:t>
        </w:r>
      </w:hyperlink>
      <w:r>
        <w:rPr>
          <w:rStyle w:val="Typewriter"/>
        </w:rPr>
        <w:t>&gt; wrot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Dear Mr 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ank you for your emai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 regret that we are not able to provide you wi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ersonal inform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relating to Dr Kelly's family. However, if you fee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you have import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nformation in connection with Dr Kelly's death,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hould make contac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with the Home Office at Queen Anne's Gate, Lond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W1H 9A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Regar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Chief Constable's Staff Off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Avon and Somerset Constabular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-----Original Message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From: Scott Fulto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ent: 10 February 2005 13:4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o: #Chief Constab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ubject: FW: Contact For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mportance: Hig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?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is is a form filled in on the internet on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ursday, February 10, 200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&gt; Name: </w:t>
      </w:r>
      <w:r>
        <w:rPr/>
        <w:t>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Contact detail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&gt; </w:t>
      </w:r>
      <w:r>
        <w:rPr/>
        <w:t>xxxxxxx@yahoo.c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Message: Please I need help from you, I just ne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Janice phone n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Dear Si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How are you? Well, Let me interduse my self. My na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s xxxxxxxxxxxx and 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am from India. I used to stay in USA and used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work for US intelligenc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 returned from US and working in different fiel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Well, I have to s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omething regarding death of Mr. Dr. David Kelly wh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used to work for Wo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He didn't do suicide but got killed. David Kelly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ony Blair and Ari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haron attended in private dinner diplomacy 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15/July/2003. At 10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Downing street, London. The proof is Click BBC web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it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&gt; </w:t>
      </w:r>
      <w:hyperlink r:id="rId9">
        <w:r>
          <w:rPr>
            <w:rStyle w:val="InternetLink"/>
          </w:rPr>
          <w:t>http://news.bbc.co.uk/2/middle_east/3067843.stm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You can see David Kelly in that picture. You ju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ink what w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relationship between David Kelly and Arial Sharon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Arial Sharon is Jew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he is from Israel, David Kelly was Weapon Inspect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who was handling Wo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n Iraq. You can think and imagine what is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relation between these tw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guys. That means Arial Sharon involved in Iraq wa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who is Jew ,not on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Arial Sharon, Some other also involved in th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Fraud. At last they didn'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find any Wo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        1) Purpose to attend dinner party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  <w:tab/>
        <w:t>2) What is relation between Mr. David Kelly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srael prim Minis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Arial Sharon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  <w:tab/>
        <w:t>3) What is the Arial Sharon role in Iraq war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ey also found many secrete information from Dav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Kelly. After they too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nformation, They executed Mr. David Kell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 You can't fight this case alone but you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ake help fr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opposition party help that is Consergative part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Well, I did im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rocessing picture of David Kelly in my web site f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ublic i.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ee all images in this site then you can recogniz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e third person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nothing but David Kelly. Please send this image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olice who can 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rocessing in cyber crime forensic Lab. Only I ne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help from you is 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need David Kelly wife house phone no so that I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ell truth about Dav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Kelly death, If you can't at least please tr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o find her daught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hone no. Janice is wife (widow) of Mr. David Kel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who is staying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England. She can easily recognize Mr. David Kel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face in pict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mentioned. Please do th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help. I no more I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hide this information. I hope to hear fr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Note: Some body trying to block(stop) my emai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anking you si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  <w:r>
        <w:rPr/>
        <w:t>xxxxxxx</w:t>
      </w:r>
      <w:r>
        <w:rPr>
          <w:rStyle w:val="Typewriter"/>
        </w:rPr>
        <w:t>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 confirm that this form is intended for the Pol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Authority and NOT Av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and Somerset Constabular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*********************************************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nternet e-mail is not to be treated as a sec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mean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of communication.  The Avon and Somers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Constabulary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monitors all internet e-mail activity and content.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is communication is confidential and intended f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addressee(s) only.  Unauthorised use or disclos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of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the content may be unlawful.  Opinions expressed i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is document may not be official polic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Thank you for your cooperation.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(C)Avon and Somerset Constabular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&gt; </w:t>
      </w:r>
      <w:hyperlink r:id="rId10">
        <w:r>
          <w:rPr>
            <w:rStyle w:val="InternetLink"/>
          </w:rPr>
          <w:t>http://www.avonandsomerset.police.uk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ab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__________________________________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Do you Yahoo!?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Meet the all-new My Yahoo! - Try it today!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hyperlink r:id="rId11">
        <w:r>
          <w:rPr>
            <w:rStyle w:val="InternetLink"/>
          </w:rPr>
          <w:t>http://my.yahoo.com</w:t>
        </w:r>
      </w:hyperlink>
      <w:r>
        <w:rPr>
          <w:rStyle w:val="Typewriter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*********************************************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Internet e-mail is not to be treated as a secure mean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of communication.  The Avon and Somerset Constabulary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monitors all internet e-mail activity and content.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is communication is confidential and intended for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addressee(s) only.  Unauthorised use or disclosure of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the content may be unlawful.  Opinions expressed i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is document may not be official polic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Thank you for your cooperation.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(C)Avon and Somerset Constabular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hyperlink r:id="rId12">
        <w:r>
          <w:rPr>
            <w:rStyle w:val="InternetLink"/>
          </w:rPr>
          <w:t>http://www.avonandsomerset.police.uk</w:t>
        </w:r>
      </w:hyperlink>
    </w:p>
    <w:sectPr>
      <w:footerReference w:type="default" r:id="rId13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4"/>
      </w:rPr>
    </w:pPr>
    <w:r>
      <w:rPr>
        <w:b/>
        <w:sz w:val="24"/>
      </w:rPr>
      <w:t>Email_From_avonandsomerset_11_Feb_2005.doc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5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yahoo.com/" TargetMode="External"/><Relationship Id="rId3" Type="http://schemas.openxmlformats.org/officeDocument/2006/relationships/image" Target="http://us.i1.yimg.com/us.yimg.com/i/us/nt/ma/ma_mail_1.gif" TargetMode="External"/><Relationship Id="rId4" Type="http://schemas.openxmlformats.org/officeDocument/2006/relationships/hyperlink" Target="http://mail.yahoo.com/" TargetMode="External"/><Relationship Id="rId5" Type="http://schemas.openxmlformats.org/officeDocument/2006/relationships/hyperlink" Target="javascript:window.print()" TargetMode="External"/><Relationship Id="rId6" Type="http://schemas.openxmlformats.org/officeDocument/2006/relationships/hyperlink" Target="javascript:window.close()" TargetMode="External"/><Relationship Id="rId7" Type="http://schemas.openxmlformats.org/officeDocument/2006/relationships/hyperlink" Target="../../ym/Compose%3FTo=public.enquiries@homeoffice.gsi.gov.uk&amp;YY=9236&amp;y5beta=yes&amp;y5beta=yes&amp;order=down&amp;sort=date&amp;pos=0&amp;view=a&amp;head=f" TargetMode="External"/><Relationship Id="rId8" Type="http://schemas.openxmlformats.org/officeDocument/2006/relationships/hyperlink" Target="../../ym/Compose%3FTo=Chief.Constable@avonandsomerset.pnn.police.uk&amp;YY=9236&amp;y5beta=yes&amp;y5beta=yes&amp;order=down&amp;sort=date&amp;pos=0&amp;view=a&amp;head=f" TargetMode="External"/><Relationship Id="rId9" Type="http://schemas.openxmlformats.org/officeDocument/2006/relationships/hyperlink" Target="http://news.bbc.co.uk/2/middle_east/3067843.stm" TargetMode="External"/><Relationship Id="rId10" Type="http://schemas.openxmlformats.org/officeDocument/2006/relationships/hyperlink" Target="http://www.avonandsomerset.police.uk/" TargetMode="External"/><Relationship Id="rId11" Type="http://schemas.openxmlformats.org/officeDocument/2006/relationships/hyperlink" Target="http://my.yahoo.com/" TargetMode="External"/><Relationship Id="rId12" Type="http://schemas.openxmlformats.org/officeDocument/2006/relationships/hyperlink" Target="http://www.avonandsomerset.police.uk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6:54:00Z</dcterms:created>
  <dc:creator/>
  <dc:description/>
  <dc:language>en-US</dc:language>
  <cp:lastModifiedBy>xxxxxxxxxxxx</cp:lastModifiedBy>
  <dcterms:modified xsi:type="dcterms:W3CDTF">2007-06-21T04:16:00Z</dcterms:modified>
  <cp:revision>5</cp:revision>
  <dc:subject/>
  <dc:title>http://mail</dc:title>
</cp:coreProperties>
</file>