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6"/>
        <w:gridCol w:w="7853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Chief.Constable@sussex.pnn.police.uk Tue May 31 00:37:03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1.69</w:t>
            </w:r>
            <w:r>
              <w:rPr/>
              <w:t>; Tue, 31 May 2005 00:39:32 -0700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356.mail.scd.yahoo.com from=sussex.pnn.police.uk; domainkeys=neutral (no sig)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212.137.45.105</w:t>
            </w:r>
            <w:r>
              <w:rPr/>
              <w:t>]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chief.constable@sussex.pnn.police.uk&gt;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212.137.45.105 (EHLO cjx2a.pnn.police.uk) (212.137.45.105) by mta356.mail.scd.yahoo.com with SMTP; Tue, 31 May 2005 00:39:32 -0700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maila.sussex.pnn.police.uk ([</w:t>
            </w:r>
            <w:r>
              <w:rPr>
                <w:b/>
              </w:rPr>
              <w:t>51.65.226.52</w:t>
            </w:r>
            <w:r>
              <w:rPr/>
              <w:t>] helo=MailMarshal1.int.sussex.police.cjx.gov.uk) by cjx2a.pnn.police.uk with esmtp id 1Dd1LX-0004U6-TN for xxxxxxx@yahoo.com; Tue, 31 May 2005 08:39:31 +0100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palf8.int.sussex.police.uk (Not Verified[172.30.163.55]) by MailMarshal1.int.sussex.police.cjx.gov.uk id &lt;B000434a7f&gt;; Tue, 31 May 2005 08:39:29 +0100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palf5.int.sussex.police.uk ([172.30.163.50]) by spalf8.int.sussex.police.uk (PMDF V6.2-X17 #31036) with ESMTP id &lt;01LOWH3QEOYU00NXVJ@spalf8.int.sussex.police.uk&gt; for xxxxxxx@yahoo.com; Tue, 31 May 2005 08:37:42 +0100 (BST)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a1.int.sussex.police.uk by dts.int.sussex.police.uk (PMDF V6.2-X17 #30861) id &lt;01LOWH2XCCTE8WWV0L@dts.int.sussex.police.uk&gt; for xxxxxxx@yahoo.com; Tue, 31 May 2005 08:37:03 +0100 (BST)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ternate-recipient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hibited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400-Content-return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hibited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e, 31 May 2005 08:37:03 +0100 (BST)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Preformatted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Chief.Constable@sussex.pnn.police.uk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Sussex Police Contact Us Response Form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20050530213809.35719.qmail@web31005.mail.mud.yahoo.com&gt;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C3369IEN1VCNA*/R=SPALF3A1/R=SPALF5/U=BRISC_CH/@MHS&gt;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US-ASCII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BIT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ing-date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ue, 31 May 2005 08:37:03 +0100 (BST)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ortance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ority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sitivity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any-Confidential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A-content-id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3369IEN1VCNA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1-type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CL-Warn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 virus-scanned by F-Secure: CLEAN</w:t>
            </w:r>
          </w:p>
        </w:tc>
      </w:tr>
      <w:tr>
        <w:trPr/>
        <w:tc>
          <w:tcPr>
            <w:tcW w:w="150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8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920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email to Sussex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s I previously stated im afraid we cannot assist you in this mat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ussex Polic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I need help from you. I would want to register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apon Inspector Dr. David Kelly case. Is there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y to register case from India? If so please w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dure. I contacted Home office through email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’t get reply from them. I think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eping confidential. I also sent message to MI5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back. Please give me procedure to file cas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dia. Same time I want to register case in Interpo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iting for reply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7">
        <w:r>
          <w:rPr>
            <w:rStyle w:val="InternetLink"/>
          </w:rPr>
          <w:t>clare.briscoe@sussex.pnn.police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Ms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hank you for your email to Sussex Polic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fortunatly we are unable to give you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you requested, as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 would be a breach of the Data Protection Ac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ssex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 sent email on: 10/02/2005 10:53: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's IP Address: 202.153.34.1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Sender's Email: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's Phone Number: 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Sender's Name: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ender's Addres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d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ender's Messag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I need help from you, I just need Jan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is </w:t>
      </w:r>
      <w:r>
        <w:rPr/>
        <w:t xml:space="preserve">xxxxxxx </w:t>
      </w:r>
      <w:r>
        <w:rPr>
          <w:rStyle w:val="Typewriter"/>
        </w:rPr>
        <w:t>and I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 India. I used to stay in USA and used to 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US intelligence.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turned from US and working in different fie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ll, I have to say some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ing death of Mr. Dr. David Kelly who us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rk for WoD. He did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icide but got killed. David Kelly, Tony Blair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 attend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ivate dinner diplomacy on 15/July/2003. At 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wning street, Lond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proof is Click BBC web si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8">
        <w:r>
          <w:rPr>
            <w:rStyle w:val="InternetLink"/>
          </w:rPr>
          <w:t>http://news.bbc.co.uk/2/middle_east/3067843.st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what was relation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etween David Kelly and Arial Sharon. Arial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andling WoD in Iraq.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and imagine what is the relation between th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wo guys. That means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involved in Iraq war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, Some other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volved in this Fraud. At last they didn't find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. After they 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You can’t fight this case alone bu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ake help from oppos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y help that is Consergative party. Well, I d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mage processing pictur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David Kelly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third person is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ut David Kelly. Please send this image to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 can do process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yber crime forensic Lab. Only I need help from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I need David Kelly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use phone no so that I can tell truth about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death,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an’t at least please try to find 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ughters phone no. Janice is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(widow) of Mr. David Kelly who is stay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ngland. She can easily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r. David Kelly face in picture. Please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help. I no more I can hide this information.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hope to hear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rom Daily Telegraph'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lt;The information contained in this communic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nded solely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erson and organisation to whom it is addressed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contained i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any purpose, or disclose its contents to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ther person.  To do so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lawful.  Messages sent or received by member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ssex Police are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ivate and may be the subject of monitoring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have received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ssage in error, please contact the sender as so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s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lt;Visit the Sussex Police website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ww.sussex.police.uk for news, career informa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local policing and much mor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information contained in this communic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nded solely for the person and organisa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m it is addressed. If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contained in it for any purpose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sclose its contents to any other person.  To do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ay be unlawful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ssages sent or received by members of Suss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lice are not private and may be the subjec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onitoring.  If you have received this messag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rror, please contact the sender as soon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Yahoo! Mail Mobil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ake Yahoo! Mail with you! Check email on your mobile phon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9">
        <w:r>
          <w:rPr>
            <w:rStyle w:val="InternetLink"/>
          </w:rPr>
          <w:t>http://mobile.yahoo.com/learn/mail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lt;The information contained in this communication is intended solely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erson and organisation to whom it is addressed.  If you are no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recipient you may not copy it, or make use of any information contain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or any purpose, or disclose its contents to any other person.  To 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o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unlawful.  Messages sent or received by members of Sussex Police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rivate and may be the subject of monitoring.  If you have receiv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ssage in error, please contact the sender as soon as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sussex_31_May_2005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clare.briscoe@sussex.pnn.police.uk&amp;YY=58279&amp;y5beta=yes&amp;y5beta=yes&amp;order=down&amp;sort=date&amp;pos=0&amp;view=a&amp;head=f" TargetMode="External"/><Relationship Id="rId8" Type="http://schemas.openxmlformats.org/officeDocument/2006/relationships/hyperlink" Target="http://news.bbc.co.uk/2/middle_east/3067843.stm" TargetMode="External"/><Relationship Id="rId9" Type="http://schemas.openxmlformats.org/officeDocument/2006/relationships/hyperlink" Target="http://mobile.yahoo.com/learn/mai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52:00Z</dcterms:created>
  <dc:creator>xxxxxxxxxxxx</dc:creator>
  <dc:description/>
  <dc:language>en-US</dc:language>
  <cp:lastModifiedBy>xxxxxxxxxxxx</cp:lastModifiedBy>
  <dcterms:modified xsi:type="dcterms:W3CDTF">2007-06-21T04:32:00Z</dcterms:modified>
  <cp:revision>4</cp:revision>
  <dc:subject/>
  <dc:title>http://mail</dc:title>
</cp:coreProperties>
</file>