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12925" cy="305435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12925" cy="3054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7979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ian.payne@westmercia.pnn.police.uk Thu Feb 10 03:24:51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pparently-To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xxxxxxx@yahoo.com via </w:t>
            </w:r>
            <w:r>
              <w:rPr>
                <w:b/>
              </w:rPr>
              <w:t>68.142.200.171</w:t>
            </w:r>
            <w:r>
              <w:rPr/>
              <w:t>; Thu, 10 Feb 2005 03:26:41 -0800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thentication-Results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a112.mail.scd.yahoo.com from=westmercia.pnn.police.uk; domainkeys=neutral (no sig)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ting-IP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212.137.45.104]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turn-Path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ian.payne@westmercia.pnn.police.uk&gt;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rom </w:t>
            </w:r>
            <w:r>
              <w:rPr>
                <w:b/>
              </w:rPr>
              <w:t>212.137.45.104</w:t>
            </w:r>
            <w:r>
              <w:rPr/>
              <w:t xml:space="preserve"> (EHLO cjx2c.pnn.police.uk) (212.137.45.104) by mta112.mail.scd.yahoo.com with SMTP; Thu, 10 Feb 2005 03:26:41 -0800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fwa.westmercia.pnn.police.uk ([</w:t>
            </w:r>
            <w:r>
              <w:rPr>
                <w:b/>
              </w:rPr>
              <w:t>51.65.237.66</w:t>
            </w:r>
            <w:r>
              <w:rPr/>
              <w:t>] helo=svr20067.westmercia.police.uk) by cjx2c.pnn.police.uk with esmtp id 1CzCSz-0008La-aO for xxxxxxx@yahoo.com; Thu, 10 Feb 2005 11:26:37 +0000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svr20068.westmercia.police.uk (unverified) by svr20067.westmercia.police.uk (Content Technologies SMTPRS 4.3.14) with ESMTP id &lt;T6f0864c140ac140103368@svr20067.westmercia.police.uk&gt; for &lt;xxxxxxx@yahoo.com&gt;; Thu, 10 Feb 2005 11:16:30 +0000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y SVR20068 with Internet Mail Service (</w:t>
            </w:r>
            <w:r>
              <w:rPr>
                <w:b/>
              </w:rPr>
              <w:t>5.5.2653.19</w:t>
            </w:r>
            <w:r>
              <w:rPr/>
              <w:t>) id &lt;1HL1ZBXM&gt;; Thu, 10 Feb 2005 11:25:00 -0000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-ID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434D73E7C5D2D511B62F0002B38847430237A838@SVR20076&gt;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an.payne@westmercia.pnn.police.uk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xxxxxx</w:t>
            </w:r>
            <w:r>
              <w:rPr>
                <w:b/>
              </w:rPr>
              <w:t>@yahoo.com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: Please I need help from you.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Thu, 10 Feb 2005 11:24:51 -0000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ailer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net Mail Service (5.5.2653.19)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"iso-8859-1"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CL-Warn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 virus-scanned by F-Secure: CLEAN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797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28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Dear Mr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 you for your ema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lease note that I have forwarded it to the West Mercia Police t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onsid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ours sincere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an Payne, Deputy Direct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est Mercia Police Author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-----Original Message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From: </w:t>
      </w:r>
      <w:r>
        <w:rPr/>
        <w:t>xxxxxxx</w:t>
      </w:r>
      <w:r>
        <w:rPr>
          <w:rStyle w:val="Typewriter"/>
        </w:rPr>
        <w:t xml:space="preserve"> [mailto:</w:t>
      </w:r>
      <w:r>
        <w:rPr/>
        <w:t xml:space="preserve"> xxxxxxx@yahoo.com</w:t>
      </w:r>
      <w:r>
        <w:rPr>
          <w:rStyle w:val="Typewriter"/>
        </w:rPr>
        <w:t>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ent: 10 February 2005 10:4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To: </w:t>
      </w:r>
      <w:hyperlink r:id="rId7">
        <w:r>
          <w:rPr>
            <w:rStyle w:val="InternetLink"/>
            <w:b/>
          </w:rPr>
          <w:t>police.authority@westmercia.police.uk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ubject: Please I need help from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lease I need help from you, I just need Janice ph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ear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ow are you? Well, Let me interduse my self. My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s xxxxxxxxxxxx and I am from India. I used to stay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USA and used to work for US intelligence. I return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from US and working in different field. Well, I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o say something regarding death of Mr. Dr.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Kelly who used to work for WoD. He didn't do suic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but got killed. David Kelly, Tony Blair and A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haron attended in private dinner diplomacy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15/July/2003. At 10, Downing street, London. The pro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s Click BBC web site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8">
        <w:r>
          <w:rPr>
            <w:rStyle w:val="InternetLink"/>
          </w:rPr>
          <w:t>http://news.bbc.co.uk/2/middle_east/3067843.stm</w:t>
        </w:r>
      </w:hyperlink>
      <w:r>
        <w:rPr>
          <w:rStyle w:val="Typewriter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ou can see David Kelly in that picture. You 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nk what was relationship between David Kell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rial Sharon. Arial Sharon is Jew and he is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srael, David Kelly was Weapon Inspector who w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andling WoD in Iraq. You can think and imagine w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s the relation between these two guys. That mea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rial Sharon involved in Iraq war who is Jew ,not on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rial Sharon, Some other also involved in this Frau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t last they didn't find any Wo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     </w:t>
      </w:r>
      <w:r>
        <w:rPr>
          <w:rStyle w:val="Typewriter"/>
        </w:rPr>
        <w:t>1) Purpose to attend dinner party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  <w:t>2) What is relation between Mr. David Kell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srael prim Minister Arial Sharon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  <w:t>3) What is the Arial Sharon role in Iraq war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ey also found many secrete information from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Kelly. After they took information, They executed M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vid Kel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</w:t>
      </w:r>
      <w:r>
        <w:rPr>
          <w:rStyle w:val="Typewriter"/>
        </w:rPr>
        <w:t>You can't fight this case alone but you can take hel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from opposition party help that is Consergative part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Well, I did image processing picture of David Kel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ee all images in this site then you can recogniz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rd person is nothing but David Kelly. Please s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s image to Police who can do processing in cyb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rime forensic Lab. Only I need help from you is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eed David Kelly wife house phone no so that I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ell truth about David Kelly death, If you can't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least please try to find her daughters phone 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Janice is wife (widow) of Mr. David Kelly who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taying in England. She can easily recognize Mr.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Kelly face in picture. Please do this help. I no m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 can hide this information. I hope to hear fro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ote: Some body trying to block (stop) my ema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ing you si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</w:t>
      </w:r>
      <w:r>
        <w:rPr>
          <w:rStyle w:val="Typewriter"/>
        </w:rPr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Do you Yahoo!?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Meet the all-new My Yahoo! - Try it today!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9">
        <w:r>
          <w:rPr>
            <w:rStyle w:val="InternetLink"/>
          </w:rPr>
          <w:t>http://my.yahoo.com</w:t>
        </w:r>
      </w:hyperlink>
      <w:r>
        <w:rPr>
          <w:rStyle w:val="Typewriter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Style w:val="Typewriter"/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s email has been scanned by the MessageLabs Email Security Syst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For more information please visit </w:t>
      </w:r>
      <w:hyperlink r:id="rId10">
        <w:r>
          <w:rPr>
            <w:rStyle w:val="InternetLink"/>
          </w:rPr>
          <w:t>http://www.messagelabs.com/email</w:t>
        </w:r>
      </w:hyperlink>
      <w:r>
        <w:rPr>
          <w:rStyle w:val="Typewriter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_________________________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___________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nternet e-mail is not to be treated as a secure means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communication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est Mercia Constabulary monitors all e-mail activity and content.</w:t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is communication is confidential and intended for the addressee(s)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on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lease notify the sender if received in error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Unauthorised use or disclosure of the content may be unlawfu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Opinions expressed in this document may not be official policy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 you for your co-operati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est Mercia Constabular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11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From_westmercia_10_Feb_2005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../../ym/Compose%3FTo=police.authority@westmercia.police.uk&amp;YY=88590&amp;y5beta=yes&amp;y5beta=yes&amp;order=down&amp;sort=date&amp;pos=0&amp;view=a&amp;head=f" TargetMode="External"/><Relationship Id="rId8" Type="http://schemas.openxmlformats.org/officeDocument/2006/relationships/hyperlink" Target="http://news.bbc.co.uk/2/middle_east/3067843.stm" TargetMode="External"/><Relationship Id="rId9" Type="http://schemas.openxmlformats.org/officeDocument/2006/relationships/hyperlink" Target="http://my.yahoo.com/" TargetMode="External"/><Relationship Id="rId10" Type="http://schemas.openxmlformats.org/officeDocument/2006/relationships/hyperlink" Target="http://www.messagelabs.com/email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7:02:00Z</dcterms:created>
  <dc:creator>xxxxxxxxxxxx</dc:creator>
  <dc:description/>
  <dc:language>en-US</dc:language>
  <cp:lastModifiedBy>xxxxxxxxxxxx</cp:lastModifiedBy>
  <dcterms:modified xsi:type="dcterms:W3CDTF">2007-06-21T04:34:00Z</dcterms:modified>
  <cp:revision>4</cp:revision>
  <dc:subject/>
  <dc:title>http://mail</dc:title>
</cp:coreProperties>
</file>