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7262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Thu Jun 2 12:19:15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14.mail.mud.yahoo.com via HTTP; Thu, 02 Jun 2005 12:19:15 PDT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2 Jun 2005 12:19:15 -0700 (PDT)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Re: </w:t>
            </w:r>
            <w:r>
              <w:rPr>
                <w:b/>
              </w:rPr>
              <w:t>FW: Contact Form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.enquiries@homeoffice.gsi.gov.uk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3194839070265FDCRM022@fdcrm022&gt;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iso-8859-1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bit</w:t>
            </w:r>
          </w:p>
        </w:tc>
      </w:tr>
      <w:tr>
        <w:trPr/>
        <w:tc>
          <w:tcPr>
            <w:tcW w:w="20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2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</w:t>
      </w:r>
      <w:r>
        <w:rPr>
          <w:rStyle w:val="Typewriter"/>
          <w:b/>
        </w:rPr>
        <w:t>Reference : T18443/5 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uld you please send email ids of MI5 and MI6 beca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want send some more information that I di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ntioned in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public.enquiries@homeoffice.gsi.gov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 xxxxxxxxxxxx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ference : T18443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te: 02-Jun-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REAT OFFICIAL CORRESPOND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-mail of 31/05/05 11:15:1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ing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matters you have raised are the responsibil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f Ministry of Def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(T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 have therefore transferred your e-mail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ministers@defence.mod.uk</w:t>
        </w:r>
      </w:hyperlink>
      <w:r>
        <w:rPr>
          <w:rStyle w:val="Typewriter"/>
        </w:rPr>
        <w:t>,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ill arrange for a reply to be sent to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ransfer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and any files transmitted with it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rivate and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lely for the use of the individual or entity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whom they are 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f you have received this email in error plea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return it to the 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t came from telling them it is not for you and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lete it from your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email message has been swept for compu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original of this email was scanned for virus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y the Government Secure Intranet (GSi) vir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canning service supplied exclusively by Energi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nership with MessageLab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n leaving the GSi this email was certifi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virus-f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ired of spam?  Yahoo! Mail has the best spam protection arou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ail.yahoo.com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HomeOffice_2_Jun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public.enquiries@homeoffice.gsi.gov.uk&amp;YY=22729&amp;y5beta=yes&amp;y5beta=yes&amp;order=down&amp;sort=date&amp;pos=0&amp;view=a&amp;head=f" TargetMode="External"/><Relationship Id="rId8" Type="http://schemas.openxmlformats.org/officeDocument/2006/relationships/hyperlink" Target="../../ym/Compose%3FTo=ministers@defence.mod.uk&amp;YY=22729&amp;y5beta=yes&amp;y5beta=yes&amp;order=down&amp;sort=date&amp;pos=0&amp;view=a&amp;head=f" TargetMode="External"/><Relationship Id="rId9" Type="http://schemas.openxmlformats.org/officeDocument/2006/relationships/hyperlink" Target="http://mail.yahoo.com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5:00Z</dcterms:created>
  <dc:creator>xxxxxxxxxxxx</dc:creator>
  <dc:description/>
  <dc:language>en-US</dc:language>
  <cp:lastModifiedBy>xxxxxxxxxxxx</cp:lastModifiedBy>
  <dcterms:modified xsi:type="dcterms:W3CDTF">2007-06-21T04:39:00Z</dcterms:modified>
  <cp:revision>4</cp:revision>
  <dc:subject/>
  <dc:title>http://mail</dc:title>
</cp:coreProperties>
</file>