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793875" cy="302260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93875" cy="3022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7357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xxxxxxx Mon May 30 14:37:29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[</w:t>
            </w:r>
            <w:r>
              <w:rPr>
                <w:b/>
              </w:rPr>
              <w:t>202.63.115.4</w:t>
            </w:r>
            <w:r>
              <w:rPr/>
              <w:t>] by web31003.mail.mud.yahoo.com via HTTP; Mon, 30 May 2005 14:37:30 PDT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, 30 May 2005 14:37:29 -0700 (PDT)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xxxxxxx" &lt;xxxxxxx</w:t>
            </w:r>
            <w:r>
              <w:rPr>
                <w:b/>
              </w:rPr>
              <w:t>@yahoo.com</w:t>
            </w:r>
            <w:r>
              <w:rPr/>
              <w:t>&gt;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e: Sussex Police Contact Us Response Form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Chc.Chc@sussex.pnn.police.uk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-Reply-To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B8520IAH2MV1P*/R=SPALF3A1/R=SPALF5/U=BRISC_CH/@MHS&gt;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us-ascii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96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ello 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</w:t>
      </w:r>
      <w:r>
        <w:rPr>
          <w:rStyle w:val="Typewriter"/>
        </w:rPr>
        <w:t>I need help from you. I would want to register Iraq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eapon Inspector Dr. David Kelly case. Is there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y to register case from India? If so please wr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rocedure. I contacted Home office through email but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idn’t get reply from them. I think they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eping confidential. I also sent message to MI5 tw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ys back. Please give me procedure to file case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ndia. Same time I want to register case in Interpol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iting for reply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--- </w:t>
      </w:r>
      <w:hyperlink r:id="rId7">
        <w:r>
          <w:rPr>
            <w:rStyle w:val="InternetLink"/>
          </w:rPr>
          <w:t>Chc.Chc@sussex.pnn.police.uk</w:t>
        </w:r>
      </w:hyperlink>
      <w:r>
        <w:rPr>
          <w:rStyle w:val="Typewriter"/>
        </w:rPr>
        <w:t xml:space="preserve"> wro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o we have no way of passing information eith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lare Brisco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s for reply, Is there any way to send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 to his wife? Please do this help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ame of GO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--- </w:t>
      </w:r>
      <w:hyperlink r:id="rId8">
        <w:r>
          <w:rPr>
            <w:rStyle w:val="InternetLink"/>
          </w:rPr>
          <w:t>clare.briscoe@sussex.pnn.police.uk</w:t>
        </w:r>
      </w:hyperlink>
      <w:r>
        <w:rPr>
          <w:rStyle w:val="Typewriter"/>
        </w:rPr>
        <w:t xml:space="preserve"> wro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&gt; Ms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Thank you for your email to Sussex Polic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Unfortunatly we are unable to give you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nformation you requested, as to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o would be a breach of the Data Protection Ac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Clare Brisco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ussex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ender sent email on: 10/02/2005 10:53: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ender's IP Address: 202.153.34.1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&gt; Sender's Email: </w:t>
      </w:r>
      <w:r>
        <w:rPr/>
        <w:t>xxxxxxx@yahoo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ender's Phone Number: 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&gt; Sender's Name: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Sender's Address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nd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Sender's Messag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Please I need help from you, I just need Jan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phone 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Dear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How are you? Well, Let me interduse my self. M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s xxxxxxxxxxxx and I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from India. I used to stay in USA and used to 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for US intelligence.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returned from US and working in different fiel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Well, I have to say some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regarding death of Mr. Dr. David Kelly who use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work for WoD. He didn't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uicide but got killed. David Kelly, Tony Bla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Arial Sharon attended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private dinner diplomacy on 15/July/2003. At 1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Downing street, London.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proof is Click BBC web sit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  <w:hyperlink r:id="rId9">
        <w:r>
          <w:rPr>
            <w:rStyle w:val="InternetLink"/>
          </w:rPr>
          <w:t>http://news.bbc.co.uk/2/middle_east/3067843.stm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You can see David Kelly in that picture. You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hink what was relationsh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between David Kelly and Arial Sharon. Arial Shar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s Jew and he is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srael, David Kelly was Weapon Inspector who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handling WoD in Iraq.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hink and imagine what is the relation betwe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wo guys. That means A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haron involved in Iraq war who is Jew ,not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Arial Sharon, Some other al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nvolved in this Fraud. At last they didn't fi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        1) Purpose to attend dinner part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  <w:tab/>
        <w:t>2) What is relation between Mr. David Kell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srael prim Mini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Arial Sharo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  <w:tab/>
        <w:t>3) What is the Arial Sharon role in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hey also found many secrete information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Kelly. After they to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nformation, They executed Mr. David Kel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 You can’t fight this case alone but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ake help from opposi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party help that is Consergative party. Well, I d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mage processing pictur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David Kel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ee all images in this site then you can recogn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he third person is no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but David Kelly. Please send this image to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who can do processing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cyber crime forensic Lab. Only I need help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s I need David Kelly wif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house phone no so that I can tell truth ab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Kelly death,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can’t at least please try to find 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daughters phone no. Janice is wif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(widow) of Mr. David Kelly who is staying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England. She can easily recogn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Mr. David Kelly face . Please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his help. I no more I can hide this informa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hope to hear fro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Note: Some body trying to block(stop) my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hanking you s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  <w:r>
        <w:rPr/>
        <w:t>xxxxxxx</w:t>
      </w:r>
      <w:r>
        <w:rPr>
          <w:rStyle w:val="Typewriter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&lt;The information contained in this communic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ntended solely f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person and organisation to whom it is addressed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you are not the nam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recipient you may not copy it, or make use of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nformation contained in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for any purpose, or disclose its contents to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other person.  To do so may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unlawful.  Messages sent or received by member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ussex Police are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private and may be the subject of monitoring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you have received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message in error, please contact the sender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o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as possible.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&lt;Visit the Sussex Police website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www.sussex.police.uk for news, career informati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local policing and much mor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he information contained in this communication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ntended solely for the person and organisatio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whom it is addressed. If you are not the nam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recipient you may not copy it, or make use of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nformation contained in it for any purpose,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disclose its contents to any other person.  To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may be unlawful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Messages sent or received by members of Susse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Police are not private and may be the subjec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monitoring.  If you have received this message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error, please contact the sender as soon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possible.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=== message truncated 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o You Yahoo!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ired of spam?  Yahoo! Mail has the best spam protection arou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10">
        <w:r>
          <w:rPr>
            <w:rStyle w:val="InternetLink"/>
          </w:rPr>
          <w:t>http://mail.yahoo.com</w:t>
        </w:r>
      </w:hyperlink>
      <w:r>
        <w:rPr>
          <w:rStyle w:val="Typewriter"/>
        </w:rPr>
        <w:t xml:space="preserve"> </w:t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To_sussex_30_May_2005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Chc.Chc@sussex.pnn.police.uk&amp;YY=20855&amp;y5beta=yes&amp;y5beta=yes&amp;order=down&amp;sort=date&amp;pos=0&amp;view=a&amp;head=f" TargetMode="External"/><Relationship Id="rId8" Type="http://schemas.openxmlformats.org/officeDocument/2006/relationships/hyperlink" Target="../../ym/Compose%3FTo=clare.briscoe@sussex.pnn.police.uk&amp;YY=20855&amp;y5beta=yes&amp;y5beta=yes&amp;order=down&amp;sort=date&amp;pos=0&amp;view=a&amp;head=f" TargetMode="External"/><Relationship Id="rId9" Type="http://schemas.openxmlformats.org/officeDocument/2006/relationships/hyperlink" Target="http://news.bbc.co.uk/2/middle_east/3067843.stm" TargetMode="External"/><Relationship Id="rId10" Type="http://schemas.openxmlformats.org/officeDocument/2006/relationships/hyperlink" Target="http://mail.yahoo.com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2:47:00Z</dcterms:created>
  <dc:creator>xxxxxxxxxxxx</dc:creator>
  <dc:description/>
  <dc:language>en-US</dc:language>
  <cp:lastModifiedBy>xxxxxxxxxxxx</cp:lastModifiedBy>
  <dcterms:modified xsi:type="dcterms:W3CDTF">2007-06-21T04:42:00Z</dcterms:modified>
  <cp:revision>4</cp:revision>
  <dc:subject/>
  <dc:title>http://mail</dc:title>
</cp:coreProperties>
</file>