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7357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Mon May 30 14:35:40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63.115.4</w:t>
            </w:r>
            <w:r>
              <w:rPr/>
              <w:t>] by web31009.mail.mud.yahoo.com via HTTP; Mon, 30 May 2005 14:35:40 PDT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30 May 2005 14:35:40 -0700 (PDT)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Contact Form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hief.Constable@avonandsomerset.pnn.police.uk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1D462ACE4BADEC48885C4EA81BD7483A085247CB@hqex01.nt.avs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us-ascii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097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I need help from you. I would want to register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apon Inspector Dr. David Kelly case. Is there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y to register case from India? If so please w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dure. I contacted Home office through email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’t get reply from them. I think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eping confidential. I also sent message to MI5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back. Please give me procedure to file cas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dia. Same time I want to register case in Interpo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iting for reply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lt;</w:t>
      </w:r>
      <w:hyperlink r:id="rId7">
        <w:r>
          <w:rPr>
            <w:rStyle w:val="InternetLink"/>
          </w:rPr>
          <w:t>Chief.Constable@avonandsomerset.pnn.police.uk</w:t>
        </w:r>
      </w:hyperlink>
      <w:r>
        <w:rPr>
          <w:rStyle w:val="Typewriter"/>
        </w:rPr>
        <w:t>&gt;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further email which I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warded to the Home Off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ould you wish to contact them in the future, thei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mail addres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8">
        <w:r>
          <w:rPr>
            <w:rStyle w:val="InternetLink"/>
          </w:rPr>
          <w:t>public.enquiries@homeoffice.gsi.gov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hief Constable's Staff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t: 11 February 2005 12:1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: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bject: RE: Contact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 am from India, How can I contact Home Office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please send Home Office email id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 email to them.. Plea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 give more information like David Kelly mobi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stru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read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ear David Kelly dead body following thing fou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obile telephone, glasses, key fob, and th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10-tablet blister packs of coproxamol with 1 tab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maining. Near the body was a Barbour ca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ristwatch, Sandvig knife, and half-litre bottl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a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re Mobile phone plays main role for investig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 took his mobile phone when he left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last tim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 you know specialty of mobile phone? When pers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issing or when person is to catch, police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apacity to find location of that person where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tays by using mobile transmitting signal police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rack person-standing location. At 11.40pm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17/July/2003 David Kelly family call the police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issing person (David Kelly). But police could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's mobile phone location. That means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ne was off. Why David Kelly mobile phone was off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en person think to go for suicide definitely c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me one and talk who are close to him but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dn't call, why? If he really wants suicide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ave told names of "many dark actors playing games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ome one before his death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 tell you fact: There was special operation co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REE: To find hidden persons, links between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and David Kelly and hidden information.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lligence kidnapped David Kelly after he lef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me after 3.20 PM. US Intelligence took 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umb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coming call and out going call and switched of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 Kelly mobile phone. If mobile phone is on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lice easy can track where David Kelly was.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lligence pulled all information from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nd executed him. David Kelly didn't get chanc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alk his family members before his death. IF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question go and see David Kelly Mobile in and 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going call from 3.20 pm to next day (body fou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im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---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lt;</w:t>
      </w:r>
      <w:hyperlink r:id="rId9">
        <w:r>
          <w:rPr>
            <w:rStyle w:val="InternetLink"/>
          </w:rPr>
          <w:t>Chief.Constable@avonandsomerset.pnn.police.uk</w:t>
        </w:r>
      </w:hyperlink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&gt; 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ank you for your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 regret that we are not able to provide you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ersonal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lating to Dr Kelly's family. However,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e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you have impor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formation in connection with Dr Kelly's death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hould make conta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ith the Home Office at Queen Anne's Gate, Lond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W1H 9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g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Chief Constable's Staff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von and Somerset Constabul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From: Scott Fult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ent: 10 February 2005 13:4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o: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ubject: FW: Contact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mportance: Hi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?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is is a form filled in on the internet 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ursday, February 10, 20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&gt; Name: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Contact detail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&gt;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Message: Please I need help from you, I just n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Janice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How are you? Well, Let me interduse my self. M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is </w:t>
      </w:r>
      <w:r>
        <w:rPr/>
        <w:t xml:space="preserve">xxxxxxx </w:t>
      </w:r>
      <w:r>
        <w:rPr>
          <w:rStyle w:val="Typewriter"/>
        </w:rPr>
        <w:t>and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m from India. I used to stay in USA and us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ork for US intellige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 returned from US and working in different fie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ell, I have to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omething regarding death of Mr. Dr.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used to work for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He didn't do suicide but got killed. David Kell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ony Blair and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haron attended in private dinner diplomacy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15/July/2003. At 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Downing street, London. The proof is Click BBC w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i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&gt; </w:t>
      </w:r>
      <w:hyperlink r:id="rId10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ink what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lationship between David Kelly and Arial Shar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rial Sharon is Jew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he is from Israel, David Kelly was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spe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ho was handling W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 Iraq. You can think and imagine what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relation between these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guys. That means Arial Sharon involved in Iraq w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rial Sharon, Some other also involved in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Fraud. At last they did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ey also found many secrete information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Kelly. After they 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 You can't fight this case alone bu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ake help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opposition party help that is Consergative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Well, I did i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processing picture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he third pers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nothing but David Kelly. Please send this imag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olice who can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processing in cyber crime forensic Lab. Only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help from you is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need David Kelly wife house phone no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ell truth about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Kelly death, If you can't at least please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gt; to find her daugh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=== message truncated 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o you Yahoo!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ahoo! Small Business - Try our new Resources s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11">
        <w:r>
          <w:rPr>
            <w:rStyle w:val="InternetLink"/>
          </w:rPr>
          <w:t>http://smallbusiness.yahoo.com/resources/</w:t>
        </w:r>
      </w:hyperlink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avonandsomerset_30_May_2005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Chief.Constable@avonandsomerset.pnn.police.uk&amp;YY=77381&amp;y5beta=yes&amp;y5beta=yes&amp;order=down&amp;sort=date&amp;pos=0&amp;view=a&amp;head=f" TargetMode="External"/><Relationship Id="rId8" Type="http://schemas.openxmlformats.org/officeDocument/2006/relationships/hyperlink" Target="../../ym/Compose%3FTo=public.enquiries@homeoffice.gsi.gov.uk&amp;YY=77381&amp;y5beta=yes&amp;y5beta=yes&amp;order=down&amp;sort=date&amp;pos=0&amp;view=a&amp;head=f" TargetMode="External"/><Relationship Id="rId9" Type="http://schemas.openxmlformats.org/officeDocument/2006/relationships/hyperlink" Target="../../ym/Compose%3FTo=Chief.Constable@avonandsomerset.pnn.police.uk&amp;YY=77381&amp;y5beta=yes&amp;y5beta=yes&amp;order=down&amp;sort=date&amp;pos=0&amp;view=a&amp;head=f" TargetMode="External"/><Relationship Id="rId10" Type="http://schemas.openxmlformats.org/officeDocument/2006/relationships/hyperlink" Target="http://news.bbc.co.uk/2/middle_east/3067843.stm" TargetMode="External"/><Relationship Id="rId11" Type="http://schemas.openxmlformats.org/officeDocument/2006/relationships/hyperlink" Target="http://smallbusiness.yahoo.com/resources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0:13:00Z</dcterms:created>
  <dc:creator>xxxxxxxxxxxx</dc:creator>
  <dc:description/>
  <dc:language>en-US</dc:language>
  <cp:lastModifiedBy>xxxxxxxxxxxx</cp:lastModifiedBy>
  <dcterms:modified xsi:type="dcterms:W3CDTF">2007-06-21T04:36:00Z</dcterms:modified>
  <cp:revision>4</cp:revision>
  <dc:subject/>
  <dc:title>http://mail</dc:title>
</cp:coreProperties>
</file>