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531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public.enquiries@homeoffice.gsi.gov.uk Thu Jul 21 01:58:15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6</w:t>
            </w:r>
            <w:r>
              <w:rPr/>
              <w:t>; Thu, 21 Jul 2005 02:05:20 -07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193.109.254.243</w:t>
            </w:r>
            <w:r>
              <w:rPr/>
              <w:t>]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public.enquiries@homeoffice.gsi.gov.uk&gt;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31.mail.mud.yahoo.com from=homeoffice.gsi.gov.uk; domainkeys=neutral (no sig)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193.109.254.243 (HELO mail39.messagelabs.com) (193.109.254.243) by mta131.mail.mud.yahoo.com with SMTP; Thu, 21 Jul 2005 02:05:19 -07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VirusChecked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cked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Env-Sender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blic.enquiries@homeoffice.gsi.gov.uk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g-Ref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er-3.tower-39.messagelabs.com!1121936318!10692324!1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StarScan-Version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4.15; banners=homeoffice.gsi.gov.uk,-,-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62.25.106.208]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qmail 12480 invoked from network); 21 Jul 2005 08:58:38 -00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unknown (HELO mx.hosting-w.gsi.gov.uk) (</w:t>
            </w:r>
            <w:r>
              <w:rPr>
                <w:b/>
              </w:rPr>
              <w:t>62.25.106.208</w:t>
            </w:r>
            <w:r>
              <w:rPr/>
              <w:t>) by server-3.tower-39.messagelabs.com with SMTP; 21 Jul 2005 08:58:38 -00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.enquiries@homeoffice.gsi.gov.uk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FW:Re: Correspondence with the Home Office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Thu, 21 Jul 2005 09:58:15 +01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MimeOLE V5.00.2314.1300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2d51558081575FDCRM022@fdcrm022&gt;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53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6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 xml:space="preserve">Junior </w:t>
      </w:r>
      <w:r>
        <w:rPr/>
        <w:t>xxxxxxx</w:t>
      </w:r>
      <w:r>
        <w:rPr>
          <w:rStyle w:val="Typewriter"/>
        </w:rPr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Reference : </w:t>
      </w:r>
      <w:r>
        <w:rPr>
          <w:rStyle w:val="Typewriter"/>
          <w:b/>
        </w:rPr>
        <w:t>T24949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ate: </w:t>
      </w:r>
      <w:r>
        <w:rPr>
          <w:rStyle w:val="Typewriter"/>
          <w:b/>
        </w:rPr>
        <w:t>21-Jul-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EAT OFFICIAL CORRESPOND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-mail of 14/07/05 09:44:18 regarding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matters you have raised are the responsibility of Ministry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f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T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We have therefore transferred your e-mail to </w:t>
      </w:r>
      <w:hyperlink r:id="rId7">
        <w:r>
          <w:rPr>
            <w:rStyle w:val="InternetLink"/>
          </w:rPr>
          <w:t>ministers@defence.mod.uk</w:t>
        </w:r>
      </w:hyperlink>
      <w:r>
        <w:rPr>
          <w:rStyle w:val="Typewriter"/>
        </w:rPr>
        <w:t xml:space="preserve">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ll arrange for a reply to be sent to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ansfer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email and any files transmitted with it are private and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olely for the use of the individual or entity to whom they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f you have received this email in error please return it to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t came from telling them it is not for you and then delete it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message has been swept for computer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original of this email was scanned for viruses by the Govern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cure Intranet (GSi) virus scanning service supplied exclusively b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nergis in partnership with MessageLab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n leaving the GSi this email was certified virus-free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21_Jul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ministers@defence.mod.uk&amp;YY=74456&amp;y5beta=yes&amp;y5beta=yes&amp;order=down&amp;sort=date&amp;pos=0&amp;view=a&amp;head=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37:00Z</dcterms:created>
  <dc:creator/>
  <dc:description/>
  <dc:language>en-US</dc:language>
  <cp:lastModifiedBy>xxxxxxxxxxxx</cp:lastModifiedBy>
  <dcterms:modified xsi:type="dcterms:W3CDTF">2007-06-21T04:47:00Z</dcterms:modified>
  <cp:revision>6</cp:revision>
  <dc:subject/>
  <dc:title>http://mail</dc:title>
</cp:coreProperties>
</file>