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8099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Norman Baker Sun May 21 05:04:32 2006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4</w:t>
            </w:r>
            <w:r>
              <w:rPr/>
              <w:t>; Sun, 21 May 2006 05:04:11 -07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94.217.242.90]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normanbaker@cix.co.uk&gt;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43.mail.mud.yahoo.com from=cix.co.uk; domainkeys=neutral (no sig)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b/>
              </w:rPr>
              <w:t>194.217.242.90</w:t>
            </w:r>
            <w:r>
              <w:rPr/>
              <w:t xml:space="preserve"> (EHLO anchor-post-32.mail.demon.net) (194.217.242.90) by mta143.mail.mud.yahoo.com with SMTP; Sun, 21 May 2006 05:04:10 -07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cb0d055494.demon.co.uk ([</w:t>
            </w:r>
            <w:r>
              <w:rPr>
                <w:b/>
              </w:rPr>
              <w:t>62.49.20.191</w:t>
            </w:r>
            <w:r>
              <w:rPr/>
              <w:t>] helo=System3) by anchor-post-32.mail.demon.net with esmtp (Exim 4.42) id 1FhmfJ-000P6f-8A; Sun, 21 May 2006 12:04:09 +00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"Norman Baker" &lt;normanbaker@cix.co.uk&gt;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hotmail.com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C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Contact Norman Web Form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Sun, 21 May 2006 13:04:32 +010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002401c67cce$bc416f70$6300a8c0@parliament.uk&gt;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us-ascii"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bit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Priority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 (Normal)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Mail-Priority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ailer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crosoft Outlook, Build 10.0.2627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mportance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rmal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200605200552.GAA17961@copper.cix.co.uk&gt;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MimeOLE V6.00.2800.1506</w:t>
            </w:r>
          </w:p>
        </w:tc>
      </w:tr>
      <w:tr>
        <w:trPr/>
        <w:tc>
          <w:tcPr>
            <w:tcW w:w="12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809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31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Yes please. Send me anything you have. Thank you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rman Baker M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23 East Str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ew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N7 2LJ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ww.normanbaker.org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</w:t>
      </w:r>
      <w:r>
        <w:rPr/>
        <w:t>xxxxxxx@hotmail.com</w:t>
      </w:r>
      <w:r>
        <w:rPr>
          <w:rStyle w:val="Typewriter"/>
        </w:rPr>
        <w:t xml:space="preserve"> [mailto:</w:t>
      </w:r>
      <w:r>
        <w:rPr/>
        <w:t xml:space="preserve"> xxxxxxx@hotmail.com</w:t>
      </w:r>
      <w:r>
        <w:rPr>
          <w:rStyle w:val="Typewriter"/>
        </w:rPr>
        <w:t xml:space="preserve">]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20 May 2006 06:5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To: </w:t>
      </w:r>
      <w:hyperlink r:id="rId7">
        <w:r>
          <w:rPr>
            <w:rStyle w:val="InternetLink"/>
          </w:rPr>
          <w:t>normanbaker@cix.co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Contact Norman Web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low is the result of your feedback form.  It was submitted b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@hotmail.com</w:t>
      </w:r>
      <w:r>
        <w:rPr>
          <w:rStyle w:val="Typewriter"/>
        </w:rPr>
        <w:t xml:space="preserve"> () on Saturday, May 20, 2006 at 06:52:2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Fullname: </w:t>
      </w: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JobTitle: Software Engine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ompany: Software Consulta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Address: </w:t>
      </w: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PostCode: </w:t>
      </w: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Question: Hello Norman Bak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ow are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 am </w:t>
      </w:r>
      <w:r>
        <w:rPr/>
        <w:t>XXXXXX</w:t>
      </w:r>
      <w:r>
        <w:rPr>
          <w:rStyle w:val="Typewriter"/>
        </w:rPr>
        <w:t>, sending message from India regarding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th case. This Information Regarding Death of Iraq Weapon Insp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. One year back I sent email with attached evidence picture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mail information and document information to Home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</w:t>
      </w:r>
      <w:hyperlink r:id="rId8">
        <w:r>
          <w:rPr>
            <w:rStyle w:val="InternetLink"/>
          </w:rPr>
          <w:t>public.enquiries@homeoffice.gsi.gov.uk</w:t>
        </w:r>
      </w:hyperlink>
      <w:r>
        <w:rPr>
          <w:rStyle w:val="Typewriter"/>
        </w:rPr>
        <w:t>) and BBC New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</w:t>
      </w:r>
      <w:hyperlink r:id="rId9">
        <w:r>
          <w:rPr>
            <w:rStyle w:val="InternetLink"/>
          </w:rPr>
          <w:t>brian.wheeler@bbc.co.uk</w:t>
        </w:r>
      </w:hyperlink>
      <w:r>
        <w:rPr>
          <w:rStyle w:val="Typewriter"/>
        </w:rPr>
        <w:t>) that shows that David Kelly killed. They sa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case got closed we can't help you regarding Death of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case. I saw you news in BBC link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0">
        <w:r>
          <w:rPr>
            <w:rStyle w:val="InternetLink"/>
          </w:rPr>
          <w:t>http://news.bbc.co.uk/1/hi/uk_politics/4995076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f you are interested I would send picture, and document to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send  reply to my both email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@hotmail.com</w:t>
      </w:r>
      <w:r>
        <w:rPr>
          <w:rStyle w:val="Typewriter"/>
        </w:rPr>
        <w:t xml:space="preserve"> and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1: Send Ques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--------------------------------------------------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MOTE_ADDR: 202.63.115.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TTP_USER_AGENT: Mozilla/4.0 (compatible; MSIE 6.0; Windows 98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1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Norman_MP_21_May_2006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normanbaker@cix.co.uk&amp;YY=29483&amp;y5beta=yes&amp;y5beta=yes&amp;order=down&amp;sort=date&amp;pos=0&amp;view=a&amp;head=f" TargetMode="External"/><Relationship Id="rId8" Type="http://schemas.openxmlformats.org/officeDocument/2006/relationships/hyperlink" Target="../../ym/Compose%3FTo=public.enquiries@homeoffice.gsi.gov.uk&amp;YY=29483&amp;y5beta=yes&amp;y5beta=yes&amp;order=down&amp;sort=date&amp;pos=0&amp;view=a&amp;head=f" TargetMode="External"/><Relationship Id="rId9" Type="http://schemas.openxmlformats.org/officeDocument/2006/relationships/hyperlink" Target="../../ym/Compose%3FTo=brian.wheeler@bbc.co.uk&amp;YY=29483&amp;y5beta=yes&amp;y5beta=yes&amp;order=down&amp;sort=date&amp;pos=0&amp;view=a&amp;head=f" TargetMode="External"/><Relationship Id="rId10" Type="http://schemas.openxmlformats.org/officeDocument/2006/relationships/hyperlink" Target="http://news.bbc.co.uk/1/hi/uk_politics/4995076.st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7:00Z</dcterms:created>
  <dc:creator>xxxxxxxxxxxx</dc:creator>
  <dc:description/>
  <dc:language>en-US</dc:language>
  <cp:lastModifiedBy>xxxxxxxxxxxx</cp:lastModifiedBy>
  <dcterms:modified xsi:type="dcterms:W3CDTF">2007-06-21T04:27:00Z</dcterms:modified>
  <cp:revision>5</cp:revision>
  <dc:subject/>
  <dc:title>http://mail</dc:title>
</cp:coreProperties>
</file>