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7829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Info, GMPA Thu Feb 10 03:20:56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xxxxxx@yahoo.com via </w:t>
            </w:r>
            <w:r>
              <w:rPr>
                <w:b/>
              </w:rPr>
              <w:t>68.142.200.165</w:t>
            </w:r>
            <w:r>
              <w:rPr/>
              <w:t>; Thu, 10 Feb 2005 03:21:33 -0800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122.mail.scd.yahoo.com from=gmpa.gov.uk; domainkeys=neutral (no sig)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213.55.13.75]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victoria.cordwell@gmpa.gov.uk&gt;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rPr>
                <w:b/>
              </w:rPr>
              <w:t>213.55.13.75</w:t>
            </w:r>
            <w:r>
              <w:rPr/>
              <w:t xml:space="preserve"> (EHLO mailmx.salford.gov.uk) (213.55.13.75) by mta122.mail.scd.yahoo.com with SMTP; Thu, 10 Feb 2005 03:21:33 -0800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imeOLE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roduced By Microsoft Exchange V6.0.6487.1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class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rn:content-classes:message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"iso-8859-1"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ransfer-Encoding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quoted-printable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: Please I need help from you.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Thu, 10 Feb 2005 11:20:56 -0000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B0F33A7930E3EA4482029427AF623DF704C90D63@CCP1EXCH02&gt;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S-Has-Attach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S-TNEF-Correlator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ad-Topic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Please I need help from you.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hread-Index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cUPYW0uuxGrqhUkQ7u9LmvVn8/OvQAASc0A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"Info, GMPA" &lt;info@gmpa.gov.uk&gt;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ender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"Cordwell, Victoria" &lt;Victoria.Cordwell@gmpa.gov.uk&gt;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"xxxxxxx" &lt;xxxxxxx@yahoo.com&gt;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lArrivalTime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 Feb 2005 11:21:20.0550 (UTC) FILETIME=[A55D6460:01C50F62]</w:t>
            </w:r>
          </w:p>
        </w:tc>
      </w:tr>
      <w:tr>
        <w:trPr/>
        <w:tc>
          <w:tcPr>
            <w:tcW w:w="153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82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540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ank you for your email. Unfortunately, this enquiry cannot be deal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ith by GMPA and is a matter for Greater Manchester Pol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 an emergency you should dial 999, non-emergency 0161 872 5050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ontact GMP via their website: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7">
        <w:r>
          <w:rPr>
            <w:rStyle w:val="InternetLink"/>
          </w:rPr>
          <w:t>http://www.gmp.police.uk/contact_us/index.asp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8">
        <w:r>
          <w:rPr/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r by post: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Greater Manchester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hester Ho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oyer Stre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anche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16 0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gards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Greater Manchester Police Authorit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alford Civic Centre, Chorley Roa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winton, Manchester, M27 5D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Email: </w:t>
      </w:r>
      <w:hyperlink r:id="rId9">
        <w:r>
          <w:rPr>
            <w:rStyle w:val="InternetLink"/>
          </w:rPr>
          <w:t>info@gmpa.gov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el: 0161 793 3127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ww.gmpa.gov.u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ax:  0161 793 2019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rom: </w:t>
      </w:r>
      <w:r>
        <w:rPr/>
        <w:t>xxxxxxx</w:t>
      </w:r>
      <w:r>
        <w:rPr>
          <w:rStyle w:val="Typewriter"/>
        </w:rPr>
        <w:t xml:space="preserve"> [mailto:</w:t>
      </w:r>
      <w:r>
        <w:rPr/>
        <w:t xml:space="preserve"> xxxxxxx@yahoo.com</w:t>
      </w:r>
      <w:r>
        <w:rPr>
          <w:rStyle w:val="Typewriter"/>
        </w:rPr>
        <w:t>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t: 10 February 2005 11:1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: Info, GMP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ubject: Please I need help from you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ease I need help from you, I just need Janice phon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ow are you? Well, Let me interduse my self. My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s xxxxxxxxxxxx and I am from India. I used to stay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USA and used to work for US intelligence. I return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rom US and working in different field. Well, I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 say something regarding death of Mr. Dr.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lly who used to work for WoD. He didn't do suicid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but got killed. David Kelly, Tony Blair and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haron attended in private dinner diplomacy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15/July/2003. At 10, Downing street, London. The pro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s Click BBC web si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10">
        <w:r>
          <w:rPr>
            <w:rStyle w:val="InternetLink"/>
          </w:rPr>
          <w:t>http://news.bbc.co.uk/2/middle_east/3067843.st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11">
        <w:r>
          <w:rPr/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 can see David Kelly in that picture. You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nk what was relationship between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ial Sharon. Arial Sharon is Jew and he is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srael, David Kelly was Weapon Inspector who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andling WoD in Iraq. You can think and imagine wh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s the relation between these two guys. That mean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ial Sharon involved in Iraq war who is Jew ,not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ial Sharon, Some other also involved in this Frau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t last they didn't find any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</w:t>
      </w:r>
      <w:r>
        <w:rPr>
          <w:rStyle w:val="Typewriter"/>
        </w:rPr>
        <w:t>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>2) What is relation between Mr.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srael prim Minister 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ey also found many secrete information from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lly. After they took information, They executed M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>You can't fight this case alone but you can take hel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rom opposition party help that is Consergative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Well, I did image processing picture of David Ke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e all images in this site then you can recognize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rd person is nothing but David Kelly. Please se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image to Police who can do processing in cyb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rime forensic Lab. Only I need help from you is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eed David Kelly wife house phone no so that I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ell truth about David Kelly death, If you can't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east please try to find her daughters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Janice is wife (widow) of Mr. David Kelly who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taying in England. She can easily recognize Mr.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lly face in picture. Please do this help. I no mo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 can hide this information. I hope to hear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te: Some body trying to block(stop) my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ing you s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</w:t>
      </w:r>
      <w:r>
        <w:rPr>
          <w:rStyle w:val="Typewriter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__________________________________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 you Yahoo!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ahoo! Mail - Helps protect you from nasty viruses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12">
        <w:r>
          <w:rPr>
            <w:rStyle w:val="InternetLink"/>
          </w:rPr>
          <w:t>http://promotions.yahoo.com/new_mail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DISCLAIMER: The information in this message is confidential and may b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lega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rivileged. It is intended solely for the addressee. Access to thi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ess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by anyone else is unauthorised. If you are not the intended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cipient,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disclosure, copying, or distribution of the message, or any action 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miss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aken by you in reliance on it, is prohibited and may be unlawfu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Please immediately contact the sender if you have received this messag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 erro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or the full disclaimer please access </w:t>
      </w:r>
      <w:hyperlink r:id="rId13">
        <w:r>
          <w:rPr>
            <w:rStyle w:val="InternetLink"/>
          </w:rPr>
          <w:t>http://www.salford.gov.uk/e-mail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 you.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4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GMPA_10_Feb_2005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http://www.gmp.police.uk/contact_us/index.asp" TargetMode="External"/><Relationship Id="rId8" Type="http://schemas.openxmlformats.org/officeDocument/2006/relationships/hyperlink" Target="http://www.gmp.police.uk/contact_us/index.asp" TargetMode="External"/><Relationship Id="rId9" Type="http://schemas.openxmlformats.org/officeDocument/2006/relationships/hyperlink" Target="../../ym/Compose%3FTo=info@gmpa.gov.uk&amp;YY=61456&amp;y5beta=yes&amp;y5beta=yes&amp;order=down&amp;sort=date&amp;pos=0&amp;view=a&amp;head=f" TargetMode="External"/><Relationship Id="rId10" Type="http://schemas.openxmlformats.org/officeDocument/2006/relationships/hyperlink" Target="http://news.bbc.co.uk/2/middle_east/3067843.stm" TargetMode="External"/><Relationship Id="rId11" Type="http://schemas.openxmlformats.org/officeDocument/2006/relationships/hyperlink" Target="http://news.bbc.co.uk/2/middle_east/3067843.stm" TargetMode="External"/><Relationship Id="rId12" Type="http://schemas.openxmlformats.org/officeDocument/2006/relationships/hyperlink" Target="http://promotions.yahoo.com/new_mail" TargetMode="External"/><Relationship Id="rId13" Type="http://schemas.openxmlformats.org/officeDocument/2006/relationships/hyperlink" Target="http://www.salford.gov.uk/e-mail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04:00Z</dcterms:created>
  <dc:creator>xxxxxxxxxxxx</dc:creator>
  <dc:description/>
  <dc:language>en-US</dc:language>
  <cp:lastModifiedBy>xxxxxxxxxxxx</cp:lastModifiedBy>
  <dcterms:modified xsi:type="dcterms:W3CDTF">2007-06-21T04:17:00Z</dcterms:modified>
  <cp:revision>4</cp:revision>
  <dc:subject/>
  <dc:title>http://mail</dc:title>
</cp:coreProperties>
</file>