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793875" cy="302260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93875" cy="3022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2"/>
        <w:gridCol w:w="7297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xxxxxxx Sat Jun 25 07:22:54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[</w:t>
            </w:r>
            <w:r>
              <w:rPr>
                <w:b/>
              </w:rPr>
              <w:t>202.153.34.150</w:t>
            </w:r>
            <w:r>
              <w:rPr/>
              <w:t>] by web31011.mail.mud.yahoo.com via HTTP; Sat, 25 Jun 2005 07:22:54 PDT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at, 25 Jun 2005 07:22:54 -0700 (PDT)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xxxxxxx" &lt;xxxxxxx</w:t>
            </w:r>
            <w:r>
              <w:rPr>
                <w:b/>
              </w:rPr>
              <w:t>@yahoo.com</w:t>
            </w:r>
            <w:r>
              <w:rPr/>
              <w:t>&gt;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Re: FW: Contact Form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.enquiries@homeoffice.gsi.gov.uk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-Reply-To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0014a0244070f65FDCRM021@fdcrm021&gt;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iso-8859-1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ransfer-Encoding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bit</w:t>
            </w:r>
          </w:p>
        </w:tc>
      </w:tr>
      <w:tr>
        <w:trPr/>
        <w:tc>
          <w:tcPr>
            <w:tcW w:w="20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974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b/>
        </w:rPr>
        <w:t xml:space="preserve">Subject: Reference: T18981/5 ::: Death of David Kel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  <w:b/>
          <w:b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b/>
        </w:rPr>
        <w:t>Reference: T18981/5 , Reference : T18367/5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  <w:b/>
        </w:rPr>
        <w:t>Reference: T19453/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o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ara N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irect Communications Un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ello Sara Nall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</w:t>
      </w:r>
      <w:r>
        <w:rPr>
          <w:rStyle w:val="Typewriter"/>
        </w:rPr>
        <w:t>How are you? Well, Thanks for email regar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ddress of MI5,  www.mi5.gov.uk (Reference: T18981/5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 couldn’t find address of MI5 in that web site. But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found address of MI5 and MI6 in YAHOO search. Cou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u please tell me whether below address right or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ecause I want to send important document to them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hich I can’t send home off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MI5 Postal Add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e Security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mes Ho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illban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London SW1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United Kingd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MI6 Postal Add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e Secret Intelligence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O Box 13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Vauxhall Cro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London SE1 1B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United Kingd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f above address are right please let me know I wou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ake arrangements send documents. Later I would s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ocuments to Conservative Party members and BBC p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news and other news agency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ad below message carefully….. Following thing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appened from 15/July/2003 to till I left working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US Intelligen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1)</w:t>
        <w:tab/>
        <w:t>Dinner diplomacy: I already gave proof that Isra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rime Minister Arial Sharon and UK prime minister To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lair and David Kelly involved in Iraq war. I al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gave proof that David Kelly got Killed by 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telligence. See picture in BBC news web site lin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hyperlink r:id="rId7">
        <w:r>
          <w:rPr>
            <w:rStyle w:val="InternetLink"/>
          </w:rPr>
          <w:t>http://news.bbc.co.uk/2/middle_east/3067843.st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2)</w:t>
        <w:tab/>
        <w:t>New York Blackout- London Blackout: There was Ne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rk blackout (Lifting of electric power) on Aug/2003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ut US GOVT didn’t blame on terrorist instead USA d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lackout in entire London City within short time.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as worst blackout in 10 years in London. But UK Gov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enquiry about Blackout says that it was wro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stallation of equipment but that was not true.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as done by US Intelligence. If anything happens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USA same thing happen in UK. This game started by To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lair and dark players as mentioned by David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efore death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3)</w:t>
        <w:tab/>
        <w:t>And also they investigated that what angle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ase related to 9O11 att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4)</w:t>
        <w:tab/>
        <w:t>US President Mr. Bush know all information: That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e reason he visited UK only one time af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17/July/2003 to till now, That to with heavy securi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(Bush visited Royal Place). For 19 months he didn’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visited UK. Now He visiting G8 summit, This time al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e will be having heavy securi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5)</w:t>
        <w:tab/>
        <w:t>Before death of David Kelly, he told to news pr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t “many dark side players playing games with me”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ony Blair, Arial Sharon are also in list of Dark 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lay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6)</w:t>
        <w:tab/>
        <w:t>US Intelligence spying intensified in UK af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17/July/2003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ll happened because of Tony Blair, Do you know w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appens to UK if world knows about it? What will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e shape of London Stock exchange? What will b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hape of UK army in Iraq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t least do some damage control.. God bless UK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y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--- </w:t>
      </w:r>
      <w:hyperlink r:id="rId8">
        <w:r>
          <w:rPr>
            <w:rStyle w:val="InternetLink"/>
          </w:rPr>
          <w:t>public.enquiries@homeoffice.gsi.gov.uk</w:t>
        </w:r>
      </w:hyperlink>
      <w:r>
        <w:rPr>
          <w:rStyle w:val="Typewriter"/>
        </w:rPr>
        <w:t xml:space="preserve"> wro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ference : T18981/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ank you for your e-mail enquiry of 02/06/0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20:19:1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 reply is attache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**************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s email and any files transmitted with it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private and intend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olely for the use of the individual or entity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whom they are addressed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f you have received this email in error plea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return it to the addres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t came from telling them it is not for you and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elete it from your syst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s email message has been swept for compu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virus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**************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 original of this email was scanned for viru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by the Government Secure Intranet (GSi) vir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canning service supplied exclusively by Energis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artnership with MessageLab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On leaving the GSi this email was certifi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virus-fr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o You Yahoo!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ired of spam?  Yahoo! Mail has the best spam protection arou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9">
        <w:r>
          <w:rPr>
            <w:rStyle w:val="InternetLink"/>
          </w:rPr>
          <w:t>http://mail.yahoo.com</w:t>
        </w:r>
      </w:hyperlink>
      <w:r>
        <w:rPr>
          <w:rStyle w:val="Typewriter"/>
        </w:rPr>
        <w:t xml:space="preserve"> </w:t>
      </w:r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To_HomeOffice_25_Jun_2005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http://news.bbc.co.uk/2/middle_east/3067843.stm" TargetMode="External"/><Relationship Id="rId8" Type="http://schemas.openxmlformats.org/officeDocument/2006/relationships/hyperlink" Target="../../ym/Compose%3FTo=public.enquiries@homeoffice.gsi.gov.uk&amp;YY=18788&amp;y5beta=yes&amp;y5beta=yes&amp;order=down&amp;sort=date&amp;pos=0&amp;view=a&amp;head=f" TargetMode="External"/><Relationship Id="rId9" Type="http://schemas.openxmlformats.org/officeDocument/2006/relationships/hyperlink" Target="http://mail.yahoo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2:57:00Z</dcterms:created>
  <dc:creator>xxxxxxxxxxxx</dc:creator>
  <dc:description/>
  <dc:language>en-US</dc:language>
  <cp:lastModifiedBy>xxxxxxxxxxxx</cp:lastModifiedBy>
  <dcterms:modified xsi:type="dcterms:W3CDTF">2007-06-21T04:39:00Z</dcterms:modified>
  <cp:revision>4</cp:revision>
  <dc:subject/>
  <dc:title>http://mail</dc:title>
</cp:coreProperties>
</file>