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8009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Chc.Chc@sussex.pnn.police.uk Thu Feb 10 04:11:22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64</w:t>
            </w:r>
            <w:r>
              <w:rPr/>
              <w:t>; Thu, 10 Feb 2005 04:12:51 -0800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73.mail.dcn.yahoo.com from=sussex.pnn.police.uk; domainkeys=neutral (no sig)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212.137.45.106</w:t>
            </w:r>
            <w:r>
              <w:rPr/>
              <w:t>]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chc.chc@sussex.pnn.police.uk&gt;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212.137.45.106 (EHLO cjx2b.pnn.police.uk) (212.137.45.106) by mta173.mail.dcn.yahoo.com with SMTP; Thu, 10 Feb 2005 04:12:51 -0800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maila.sussex.pnn.police.uk ([51.65.226.52] helo=MailMarshal1.int.sussex.police.cjx.gov.uk) by cjx2b.pnn.police.uk with esmtp id 1CzDBi-0008CY-Y8 for xxxxxxx@yahoo.com; Thu, 10 Feb 2005 12:12:50 +0000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spalf8.int.sussex.police.uk (Not Verified[172.30.163.55]) by MailMarshal1.int.sussex.police.cjx.gov.uk id &lt;B00035680c&gt;; Thu, 10 Feb 2005 12:12:48 +0000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spalf5.int.sussex.police.uk ([172.30.163.50]) by spalf8.int.sussex.police.uk (PMDF V6.2-X17 #31036) with ESMTP id &lt;01LKN09BJ90U00V3JA@spalf8.int.sussex.police.uk&gt; for xxxxxxx@yahoo.com; Thu, 10 Feb 2005 12:03:51 +0000 (GMT)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a1.int.sussex.police.uk by dts.int.sussex.police.uk (PMDF V6.2-X17 #30861) id &lt;01LKN0INB2348Y85ZE@dts.int.sussex.police.uk&gt; for xxxxxxx@yahoo.com; Thu, 10 Feb 2005 12:11:23 +0000 (GMT)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lternate-recipient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hibited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400-Content-return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hibited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, 10 Feb 2005 12:11:22 +0000 (GMT)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hc.Chc@sussex.pnn.police.uk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Sussex Police Contact Us Response Form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20050210120758.5353.qmail@web31001.mail.mud.yahoo.com&gt;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B8520IAH2MV1P*/R=SPALF3A1/R=SPALF5/U=BRISC_CH/@MHS&gt;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ISO-8859-1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OTED-PRINTABLE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osting-date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u, 10 Feb 2005 12:11:22 +0000 (GMT)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ortance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iority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sitivity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mpany-Confidential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A-content-id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8520IAH2MV1P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1-type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AIL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CL-Warn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 virus-scanned by F-Secure: CLEAN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800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759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 we have no way of passing information eith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lare Brisc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 for reply, Is there any way to send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formation to his wife? Please do this help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ame of G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--- </w:t>
      </w:r>
      <w:hyperlink r:id="rId7">
        <w:r>
          <w:rPr>
            <w:rStyle w:val="InternetLink"/>
          </w:rPr>
          <w:t>clare.briscoe@sussex.pnn.police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Ms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Thank you for your email to Sussex Polic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fortunatly we are unable to give you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you requested, as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 would be a breach of the Data Protection Ac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lare Brisc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ssex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 sent email on: 10/02/2005 10:53: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's IP Address: 202.153.34.1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Sender's Email: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's Phone Number: 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Sender's Name: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Sender's Addres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d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Sender's Messag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I need help from you, I just need Jan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w are you? Well, Let me interduse my self. My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is </w:t>
      </w:r>
      <w:r>
        <w:rPr/>
        <w:t>xxxxxxx</w:t>
      </w:r>
      <w:r>
        <w:rPr>
          <w:rStyle w:val="Typewriter"/>
        </w:rPr>
        <w:t>and I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 India. I used to stay in USA and used to 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US intelligence.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turned from US and working in different fiel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ll, I have to say some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garding death of Mr. Dr. David Kelly who us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ork for WoD. He didn't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icide but got killed. David Kelly, Tony Blair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 attend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ivate dinner diplomacy on 15/July/2003. At 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wning street, London.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proof is Click BBC web sit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8">
        <w:r>
          <w:rPr>
            <w:rStyle w:val="InternetLink"/>
          </w:rPr>
          <w:t>http://news.bbc.co.uk/2/middle_east/3067843.st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what was relationsh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etween David Kelly and Arial Sharon. Arial Sha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Jew and he i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, David Kelly was Weapon Inspector who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andling WoD in Iraq.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and imagine what is the relation between th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wo guys. That means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aron involved in Iraq war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, Some other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volved in this Fraud. At last they didn't find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 prim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y also found many secrete information from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. After they 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, They executed Mr.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You can’t fight this case alone bu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ake help from oppos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arty help that is Consergative party. Well, I d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mage processing pictur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e all images in this site then you can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third person is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ut David Kelly. Please send this image to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 can do process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yber crime forensic Lab. Only I need help from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I need David Kelly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use phone no so that I can tell truth about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 death,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an’t at least please try to find 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ughters phone no. Janice is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(widow) of Mr. David Kelly who is stay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ngland. She can easily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r. David Kelly face in. Please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help. I no more I can hide this information.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hope to hear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lt;The information contained in this communica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nded solely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erson and organisation to whom it is addressed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are not the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cipient you may not copy it, or make use of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contained i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any purpose, or disclose its contents to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ther person.  To do so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lawful.  Messages sent or received by member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ssex Police are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ivate and may be the subject of monitoring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have received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ssage in error, please contact the sender as so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s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lt;Visit the Sussex Police website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ww.sussex.police.uk for news, career informa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local policing and much mor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information contained in this communica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nded solely for the person and organisa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m it is addressed. If you are not the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cipient you may not copy it, or make use of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contained in it for any purpose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sclose its contents to any other person.  To do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ay be unlawful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ssages sent or received by members of Susse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olice are not private and may be the subjec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onitoring.  If you have received this messag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rror, please contact the sender as soon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o you Yahoo!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all-new My Yahoo! - Get yours free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9">
        <w:r>
          <w:rPr>
            <w:rStyle w:val="InternetLink"/>
          </w:rPr>
          <w:t>http://my.yahoo.co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lt;The information contained in this communication is intended solely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erson and organisation to whom it is addressed.  If you are not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recipient you may not copy it, or make use of any information contain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or any purpose, or disclose its contents to any other person.  To do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o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unlawful.  Messages sent or received by members of Sussex Police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rivate and may be the subject of monitoring.  If you have receiv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essage in error, please contact the sender as soon as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sussex_10_Feb_2005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clare.briscoe@sussex.pnn.police.uk&amp;YY=5259&amp;y5beta=yes&amp;y5beta=yes&amp;order=down&amp;sort=date&amp;pos=0&amp;view=a&amp;head=f" TargetMode="External"/><Relationship Id="rId8" Type="http://schemas.openxmlformats.org/officeDocument/2006/relationships/hyperlink" Target="http://news.bbc.co.uk/2/middle_east/3067843.stm" TargetMode="External"/><Relationship Id="rId9" Type="http://schemas.openxmlformats.org/officeDocument/2006/relationships/hyperlink" Target="http://my.yahoo.com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6:59:00Z</dcterms:created>
  <dc:creator>xxxxxxxxxxxx</dc:creator>
  <dc:description/>
  <dc:language>en-US</dc:language>
  <cp:lastModifiedBy>xxxxxxxxxxxx</cp:lastModifiedBy>
  <dcterms:modified xsi:type="dcterms:W3CDTF">2007-06-21T04:29:00Z</dcterms:modified>
  <cp:revision>4</cp:revision>
  <dc:subject/>
  <dc:title>http://mail</dc:title>
</cp:coreProperties>
</file>