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12925" cy="305435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12925" cy="3054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8"/>
        <w:gridCol w:w="7891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clare.briscoe@sussex.pnn.police.uk Thu Feb 10 03:53:29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pparently-To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xxxxxxx@yahoo.com via </w:t>
            </w:r>
            <w:r>
              <w:rPr>
                <w:b/>
              </w:rPr>
              <w:t>68.142.200.167</w:t>
            </w:r>
            <w:r>
              <w:rPr/>
              <w:t>; Thu, 10 Feb 2005 03:54:57 -0800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thentication-Results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a285.mail.scd.yahoo.com from=sussex.pnn.police.uk; domainkeys=neutral (no sig)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Originating-IP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212.137.45.104]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turn-Path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clare.briscoe@sussex.pnn.police.uk&gt;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212.137.45.104 (EHLO cjx2c.pnn.police.uk) (212.137.45.104) by mta285.mail.scd.yahoo.com with SMTP; Thu, 10 Feb 2005 03:54:57 -0800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maila.sussex.pnn.police.uk ([51.65.226.52] helo=MailMarshal1.int.sussex.police.cjx.gov.uk) by cjx2c.pnn.police.uk with esmtp id 1CzCuO-0002hU-aa for xxxxxxx@yahoo.com; Thu, 10 Feb 2005 11:54:56 +0000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spalf8.int.sussex.police.uk (Not Verified[172.30.163.55]) by MailMarshal1.int.sussex.police.cjx.gov.uk id &lt;B000356726&gt;; Thu, 10 Feb 2005 11:54:55 +0000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spalf5.int.sussex.police.uk ([172.30.163.50]) by spalf8.int.sussex.police.uk (PMDF V6.2-X17 #31036) with ESMTP id &lt;01LKMZM5K1EW00Y8LE@spalf8.int.sussex.police.uk&gt; for xxxxxxx@yahoo.com; Thu, 10 Feb 2005 11:45:58 +0000 (GMT)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a1.int.sussex.police.uk by dts.int.sussex.police.uk (PMDF V6.2-X17 #30861) id &lt;01LKMZVHDIRA8Y85ZE@dts.int.sussex.police.uk&gt; for xxxxxxx@yahoo.com; Thu, 10 Feb 2005 11:53:29 +0000 (GMT)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ternate-recipient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hibited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400-Content-return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hibited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, 10 Feb 2005 11:53:29 +0000 (GMT)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e.briscoe@sussex.pnn.police.uk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Re: Sussex Police Contact Us Response Form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-reply-to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20050210-10533389-6e8@www&gt;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xxxxxx</w:t>
            </w:r>
            <w:r>
              <w:rPr>
                <w:b/>
              </w:rPr>
              <w:t>@yahoo.com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-id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B8691IAH2KIMV*/R=SPALF3A1/R=SPALF5/U=BRISC_CH/@MHS&gt;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ME-version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ype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/PLAIN; CHARSET=US-ASCII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ransfer-encoding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BIT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sting-date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u, 10 Feb 2005 11:53:29 +0000 (GMT)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ortance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rmal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ority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rmal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nsitivity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any-Confidential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A-content-id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8691IAH2KIMV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1-type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IL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CL-Warn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 virus-scanned by F-Secure: CLEAN</w:t>
            </w:r>
          </w:p>
        </w:tc>
      </w:tr>
      <w:tr>
        <w:trPr/>
        <w:tc>
          <w:tcPr>
            <w:tcW w:w="14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78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43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s 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ank you for your email to Sussex Polic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Unfortunatly we are unable to give you the information you requested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s to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o would be a breach of the Data Protection Ac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lare Brisco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ussex Po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ender sent email on: 10/02/2005 10:53:3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ender's IP Address: 202.153.34.15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Sender's Email: </w:t>
      </w:r>
      <w:r>
        <w:rPr/>
        <w:t>xxxxxxx@yahoo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ender's Phone Number: 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ender's Name: xxxxx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Sender's Address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d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Sender's Message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lease I need help from you, I just need Janice phone 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ear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How are you? Well, Let me interduse my self. My name is xxxxxxxxxxxx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nd I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from India. I used to stay in USA and used to work for US intelligenc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returned from US and working in different field. Well, I have to sa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ome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regarding death of Mr. Dr. David Kelly who used to work for WoD. 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idn't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suicide but got killed. David Kelly, Tony Blair and Arial Shar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ttended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private dinner diplomacy on 15/July/2003. At 10, Downing street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London.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proof is Click BBC web site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7">
        <w:r>
          <w:rPr>
            <w:rStyle w:val="InternetLink"/>
          </w:rPr>
          <w:t>http://news.bbc.co.uk/2/middle_east/3067843.stm</w:t>
        </w:r>
      </w:hyperlink>
      <w:r>
        <w:rPr>
          <w:rStyle w:val="Typewriter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You can see David Kelly in that picture. You just think what wa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relationsh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between David Kelly and Arial Sharon. Arial Sharon is Jew and he i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srael, David Kelly was Weapon Inspector who was handling WoD in Iraq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ink and imagine what is the relation between these two guys. Tha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eans Ar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Sharon involved in Iraq war who is Jew ,not only Arial Sharon, Som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other al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volved in this Fraud. At last they didn't find any Wo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     </w:t>
      </w:r>
      <w:r>
        <w:rPr>
          <w:rStyle w:val="Typewriter"/>
        </w:rPr>
        <w:t>1) Purpose to attend dinner party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  <w:t>2) What is relation between Mr. David Kelly and Israel prim Mini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rial Sharon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  <w:t>3) What is the Arial Sharon role in Iraq war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ey also found many secrete information from David Kelly. After the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oo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formation, They executed Mr. David Kel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</w:t>
      </w:r>
      <w:r>
        <w:rPr>
          <w:rStyle w:val="Typewriter"/>
        </w:rPr>
        <w:t>You can’t fight this case alone but you can take help from opposi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party help that is Consergative party. Well, I did image processi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ictur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David Kelly. See all images in this site then you can recognize the third person i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o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but David Kelly. Please send this image to Police who can do processi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cyber crime forensic Lab. Only I need help from you is I need Davi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Kelly wif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ouse phone no so that I can tell truth about David Kelly death,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can’t at least please try to find her daughters phone no. Janice i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if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(widow) of Mr. David Kelly who is staying in England. She can easil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recogni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Mr. David Kelly face in picture mentioned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lease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is help. I no more I can hide this information. I hope to hear fro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ote: Some body trying to block(stop) my ema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ing you si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</w:t>
      </w:r>
      <w:r>
        <w:rPr>
          <w:rStyle w:val="Typewriter"/>
        </w:rPr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lt;The information contained in this communication is intended solely f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person and organisation to whom it is addressed.  If you are not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am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recipient you may not copy it, or make use of any information contain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for any purpose, or disclose its contents to any other person.  To d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o may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unlawful.  Messages sent or received by members of Sussex Police a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private and may be the subject of monitoring.  If you have receiv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essage in error, please contact the sender as soon as possible.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lt;Visit the Sussex Police website at www.sussex.police.uk for news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career information, local policing and much mor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e information contained in this communication is intended solely f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e person and organisation to whom it is addressed. If you are not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named recipient you may not copy it, or make use of any informati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contained in it for any purpose, or disclose its contents to any othe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person.  To do so may be unlawful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Messages sent or received by members of Sussex Police are not privat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and may be the subject of monitoring.  If you have received this messag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 error, please contact the sender as soon as possible.&gt;</w:t>
      </w:r>
    </w:p>
    <w:p>
      <w:pPr>
        <w:pStyle w:val="Normal"/>
        <w:rPr>
          <w:rStyle w:val="Typewriter"/>
        </w:rPr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From_sussex_10_Feb_2005_1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http://news.bbc.co.uk/2/middle_east/3067843.st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7:00:00Z</dcterms:created>
  <dc:creator>xxxxxxxxxxxx</dc:creator>
  <dc:description/>
  <dc:language>en-US</dc:language>
  <cp:lastModifiedBy>xxxxxxxxxxxx</cp:lastModifiedBy>
  <dcterms:modified xsi:type="dcterms:W3CDTF">2007-06-21T04:31:00Z</dcterms:modified>
  <cp:revision>4</cp:revision>
  <dc:subject/>
  <dc:title>http://mail</dc:title>
</cp:coreProperties>
</file>