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797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ian.payne@westmercia.pnn.police.uk Thu Jun 23 03:30:03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@yahoo.com via 68.142.200.169; Thu, 23 Jun 2005 03:31:28 -07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212.137.45.105</w:t>
            </w:r>
            <w:r>
              <w:rPr/>
              <w:t>]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b/>
              </w:rPr>
              <w:t>ian.payne@westmercia.pnn.police.uk</w:t>
            </w:r>
            <w:r>
              <w:rPr/>
              <w:t>&gt;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56.mail.dcn.yahoo.com from=westmercia.pnn.police.uk; domainkeys=neutral (no sig)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212.137.45.105 (EHLO cjx2a.pnn.police.uk) (212.137.45.105) by mta156.mail.dcn.yahoo.com with SMTP; Thu, 23 Jun 2005 03:31:28 -07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fwa.westmercia.pnn.police.uk ([51.65.237.66] helo=svr20067.westmercia.police.uk) by cjx2a.pnn.police.uk with esmtp id 1DlOzX-0001MM-Uo for xxxxxxx@yahoo.com; Thu, 23 Jun 2005 11:31:27 +01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vr20068.westmercia.police.uk (unverified) by svr20067.westmercia.police.uk (Content Technologies SMTPRS 4.3.14) with ESMTP id &lt;T71b553c042ac1401033b4@svr20067.westmercia.police.uk&gt; for &lt;xxxxxxx@yahoo.com&gt;; Thu, 23 Jun 2005 11:17:49 +01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y SVR20068 with Internet Mail Service (</w:t>
            </w:r>
            <w:r>
              <w:rPr>
                <w:b/>
              </w:rPr>
              <w:t>5.5.2653.19</w:t>
            </w:r>
            <w:r>
              <w:rPr/>
              <w:t>) id &lt;LDC089WT&gt;; Thu, 23 Jun 2005 11:29:59 +01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434D73E7C5D2D511B62F0002B38847430237AC69@SVR20076&gt;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an.payne@westmercia.pnn.police.uk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Police, Interpol case register regarding Death of David Kelly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23 Jun 2005 11:30:03 +01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ailer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Mail Service (5.5.2653.19)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29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mail and also for the one dated 30 May 200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note that this is not a matter for West Mercia Police and I no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have already contacted the Home Off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s sincer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an Payne, Deputy Dir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28 May 2005 15:0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To: </w:t>
      </w:r>
      <w:hyperlink r:id="rId7">
        <w:r>
          <w:rPr>
            <w:rStyle w:val="InternetLink"/>
          </w:rPr>
          <w:t>ian.payne@westmercia.pnn.police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ubject: Police, Interpol case register regarding Death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Police, Interpol case register regar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eath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</w:t>
      </w:r>
      <w:r>
        <w:rPr>
          <w:rStyle w:val="Typewriter"/>
        </w:rPr>
        <w:t>I am witness and included comple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formation in this email with Attachment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send it to Forensic Lab to 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*) I am </w:t>
      </w:r>
      <w:r>
        <w:rPr/>
        <w:t>xxxxxxx</w:t>
      </w:r>
      <w:r>
        <w:rPr>
          <w:rStyle w:val="Typewriter"/>
        </w:rPr>
        <w:t>, Emailing from Ind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y Indian passport No: </w:t>
      </w:r>
      <w:r>
        <w:rPr/>
        <w:t xml:space="preserve">XXXXXX </w:t>
      </w:r>
      <w:r>
        <w:rPr>
          <w:rStyle w:val="Typewriter"/>
        </w:rPr>
        <w:t>and USA So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curity no: 614-17-8529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Contact 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>Email:</w:t>
      </w:r>
      <w:r>
        <w:rPr/>
        <w:t xml:space="preserve"> 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used to work with US Intelligence in (200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ing Death of scientist WoD D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. Now I want to disclose complete information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 information. Now I no more working for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Do you want to know who killed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cientist Dr. David Kell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</w:t>
      </w:r>
      <w:r>
        <w:rPr>
          <w:rStyle w:val="Typewriter"/>
        </w:rPr>
        <w:t>David Kelly who was dealing weapon inspection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raq. I gave couple of confidential document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ivermore, Bay Area, CA/USA on 15/July/2003. In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cument contains information regarding private din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arty. In that Dinner party Israel Prime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nd Tony Blair, Dr. David Kelly and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eople attended.  If you have any question go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quest confidential documents from Livermore, B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ea, CA/USA. Phone No and fax No written below.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an request Livermore police for FAX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My SSN No in USA: 614-17-852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Livermore Police CA/USA --Chief of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Ph No :001-925-371-47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Fax No: 001-925-371-47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(Remember you won't correct information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m because my records are hidden and confidenti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</w:t>
      </w:r>
      <w:r>
        <w:rPr>
          <w:rStyle w:val="Typewriter"/>
        </w:rPr>
        <w:t>World leaders gathered in private dinner party.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know who they are?  Israel Prime Minister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Tony Blair. BBC caught one picture from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nner party no body noticed third person in that BB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icture. Do you know who was that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cientist Dr. David Kelly, Who was dealing Iraq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fore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See following BBC web site news web lin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8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informed US Intelligence with some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cuments. US Intelligence went England caught D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and asked Dr. David Kelly who were oth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tended in Dinner party and US Intelligence fin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ir operation and finished Dr. David Kelly. After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he got killed by US Intelligence I only told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 (Livermore Police CA/USA). They fou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ruth and finished David Kell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You just think why Israel Prime Minister Sharon m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in Private dinner diplomacy wha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lation with Dr. David Kelly and what was the talks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y Tony Blair, Sharon and David Kelly together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nner Diplomacy. Remember: Dr. David Kelly told h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fore death to press meet that " Many dark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ayer playing 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included attachment in this email that cont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of picture, My  picture and 10 pages documen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death information. I am witnes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cluded complete information in this email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tachment pictures. Please send it to Forensic Lab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already reported to SIB Intelligence Bureau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dia couple of days bake.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e doing forensic lab analys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Please forward to Hutton Inquiry and Home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Remember: Dr. David Kelly told hours before d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 press meet that " Many dark side player pla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know some other secret information that I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rite in email. If you have any further ques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contact me through phone or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register Police case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y Home Address and phon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>Email:</w:t>
      </w:r>
      <w:hyperlink r:id="rId9">
        <w:r>
          <w:rPr>
            <w:rStyle w:val="InternetLink"/>
          </w:rPr>
          <w:t>xxxxxxx@yahoo.co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ahoo! Small Business - Try our new Resources s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0">
        <w:r>
          <w:rPr>
            <w:rStyle w:val="InternetLink"/>
          </w:rPr>
          <w:t>http://smallbusiness.yahoo.com/resources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has been scanned by the MessageLabs Email Security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more information please visit </w:t>
      </w:r>
      <w:hyperlink r:id="rId11">
        <w:r>
          <w:rPr>
            <w:rStyle w:val="InternetLink"/>
          </w:rPr>
          <w:t>http://www.messagelabs.com/e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ternet e-mail is not to be treated as a secure mean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ommunicat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Constabulary monitors all e-mail activity and content.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communication is confidential and intended for the addressee(s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n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notify the sender if received in err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nauthorised use or disclosure of the content may be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Opinions expressed in this document may not be official polic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co-oper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westmercia_23_Jun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ian.payne@westmercia.pnn.police.uk&amp;YY=56283&amp;y5beta=yes&amp;y5beta=yes&amp;order=down&amp;sort=date&amp;pos=0&amp;view=a&amp;head=f" TargetMode="External"/><Relationship Id="rId8" Type="http://schemas.openxmlformats.org/officeDocument/2006/relationships/hyperlink" Target="http://news.bbc.co.uk/2/middle_east/3067843.stm" TargetMode="External"/><Relationship Id="rId9" Type="http://schemas.openxmlformats.org/officeDocument/2006/relationships/hyperlink" Target="../../ym/Compose%3FTo=xxxxxxx@yahoo.com&amp;YY=56283&amp;y5beta=yes&amp;y5beta=yes&amp;order=down&amp;sort=date&amp;pos=0&amp;view=a&amp;head=f" TargetMode="External"/><Relationship Id="rId10" Type="http://schemas.openxmlformats.org/officeDocument/2006/relationships/hyperlink" Target="http://smallbusiness.yahoo.com/resources/" TargetMode="External"/><Relationship Id="rId11" Type="http://schemas.openxmlformats.org/officeDocument/2006/relationships/hyperlink" Target="http://www.messagelabs.com/email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2:00Z</dcterms:created>
  <dc:creator>xxxxxxxxxxxx</dc:creator>
  <dc:description/>
  <dc:language>en-US</dc:language>
  <cp:lastModifiedBy>xxxxxxxxxxxx</cp:lastModifiedBy>
  <dcterms:modified xsi:type="dcterms:W3CDTF">2007-06-21T04:34:00Z</dcterms:modified>
  <cp:revision>7</cp:revision>
  <dc:subject/>
  <dc:title>http://mail</dc:title>
</cp:coreProperties>
</file>