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35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Mon May 30 14:38:29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63.115.4</w:t>
            </w:r>
            <w:r>
              <w:rPr/>
              <w:t>] by web31012.mail.mud.yahoo.com via HTTP; Mon, 30 May 2005 14:38:29 PDT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30 May 2005 14:38:29 -0700 (PDT)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: Please I need help from you.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Info, GMPA" &lt;</w:t>
            </w:r>
            <w:r>
              <w:rPr>
                <w:b/>
              </w:rPr>
              <w:t>info@gmpa.gov.uk</w:t>
            </w:r>
            <w:r>
              <w:rPr/>
              <w:t>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B0F33A7930E3EA4482029427AF623DF704C90D63@CCP1EXCH02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23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I need help from you. I would want to register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apon Inspector Dr. David Kelly case. Is ther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y to register case from India? If so please w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dure. I contacted Home office through email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’t get reply from them. I think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eping confidential. I also sent message to MI5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back. Please give me procedure to file cas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dia. Same time I want to register case in Interpo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iting for reply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 "Info, GMPA" &lt;</w:t>
      </w:r>
      <w:hyperlink r:id="rId7">
        <w:r>
          <w:rPr>
            <w:rStyle w:val="InternetLink"/>
          </w:rPr>
          <w:t>info@gmpa.gov.uk</w:t>
        </w:r>
      </w:hyperlink>
      <w:r>
        <w:rPr>
          <w:rStyle w:val="Typewriter"/>
        </w:rPr>
        <w:t>&gt;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email. Unfortunately,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nquiry cannot be dealt with by GMPA and is a mat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Greater Manchester Pol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 an emergency you should dial 999, non-emergenc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0161 872 505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ontact GMP via their website: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8">
        <w:r>
          <w:rPr>
            <w:rStyle w:val="InternetLink"/>
          </w:rPr>
          <w:t>http://www.gmp.police.uk/contact_us/index.asp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r by post: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Greater Manchester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hester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oyer Str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anche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16 0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Greater Manchester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alford Civic Centre, Chorley Ro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winton, Manchester, M27 5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Email: </w:t>
      </w:r>
      <w:hyperlink r:id="rId9">
        <w:r>
          <w:rPr>
            <w:rStyle w:val="InternetLink"/>
          </w:rPr>
          <w:t>info@gmpa.gov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el: 0161 793 31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ww.gmpa.gov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ax:  0161 793 20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t: 10 February 2005 11: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: Info, GMP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bject: Please I need help from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I need help from you, I just need Jan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is </w:t>
      </w:r>
      <w:r>
        <w:rPr/>
        <w:t xml:space="preserve">xxxxxxx </w:t>
      </w:r>
      <w:r>
        <w:rPr>
          <w:rStyle w:val="Typewriter"/>
        </w:rPr>
        <w:t>and I am from India. I used to st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SA and used to work for US intelligence. I retur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US and working in different field. Well, I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 say something regarding death of Mr. Dr.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who used to work for WoD. He didn't do suic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ut got killed. David Kelly,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attended in private dinner diplomac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15/July/2003. At 10, Downing street, 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o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Click BBC web si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10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what was relationship between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. Arial Sharon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andling WoD in Iraq. You can think and imagine w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the relation between these two guys. That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 involved in Iraq war who is Jew ,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, Some other also involved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a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t last they didn't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 prim Minister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. After they took information, They execut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You can't fight this case alone but you can tak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l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opposition party help that is Consergati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did image processing picture of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y web site for public i.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go and see this web sit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rd person is nothing but David Kelly. Please s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image to Police who can do processing in cy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rime forensic Lab. Only I need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eed David Kelly wife house phone no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ell truth about David Kelly death, If you can't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least please try to find her daughters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Janice is wife (widow) of Mr. David Kelly wh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taying in England. She can easily recognize M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face in picture. Please do this help. I n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can hide this information. I hope to hear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ahoo! Mail - Helps protect you from nasty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11">
        <w:r>
          <w:rPr>
            <w:rStyle w:val="InternetLink"/>
          </w:rPr>
          <w:t>http://promotions.yahoo.com/new_mai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SCLAIMER: The information in this message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onfidential and may be leg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ileged. It is intended solely for the addresse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ccess to this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y anyone else is unauthorised. If you are not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recipient,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sclosure, copying, or distribution of the messag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r any action or omi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ken by you in reliance on it, is prohibited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ay be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immediately contact the sender if you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eived this message in err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the full disclaimer please acces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12">
        <w:r>
          <w:rPr>
            <w:rStyle w:val="InternetLink"/>
          </w:rPr>
          <w:t>http://www.salford.gov.uk/e-mail</w:t>
        </w:r>
      </w:hyperlink>
      <w:r>
        <w:rPr>
          <w:rStyle w:val="Typewriter"/>
        </w:rPr>
        <w:t xml:space="preserve"> Thank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ired of spam?  Yahoo! Mail has the best spam protection aroun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3">
        <w:r>
          <w:rPr>
            <w:rStyle w:val="InternetLink"/>
          </w:rPr>
          <w:t>http://mail.yahoo.com</w:t>
        </w:r>
      </w:hyperlink>
      <w:r>
        <w:rPr>
          <w:rStyle w:val="Typewriter"/>
        </w:rPr>
        <w:t xml:space="preserve"> 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GMPA_30_May_200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info@gmpa.gov.uk&amp;YY=35007&amp;y5beta=yes&amp;y5beta=yes&amp;order=down&amp;sort=date&amp;pos=0&amp;view=a&amp;head=f" TargetMode="External"/><Relationship Id="rId8" Type="http://schemas.openxmlformats.org/officeDocument/2006/relationships/hyperlink" Target="http://www.gmp.police.uk/contact_us/index.asp" TargetMode="External"/><Relationship Id="rId9" Type="http://schemas.openxmlformats.org/officeDocument/2006/relationships/hyperlink" Target="../../ym/Compose%3FTo=info@gmpa.gov.uk&amp;YY=35007&amp;y5beta=yes&amp;y5beta=yes&amp;order=down&amp;sort=date&amp;pos=0&amp;view=a&amp;head=f" TargetMode="External"/><Relationship Id="rId10" Type="http://schemas.openxmlformats.org/officeDocument/2006/relationships/hyperlink" Target="http://news.bbc.co.uk/2/middle_east/3067843.stm" TargetMode="External"/><Relationship Id="rId11" Type="http://schemas.openxmlformats.org/officeDocument/2006/relationships/hyperlink" Target="http://promotions.yahoo.com/new_mail" TargetMode="External"/><Relationship Id="rId12" Type="http://schemas.openxmlformats.org/officeDocument/2006/relationships/hyperlink" Target="http://www.salford.gov.uk/e-mail" TargetMode="External"/><Relationship Id="rId13" Type="http://schemas.openxmlformats.org/officeDocument/2006/relationships/hyperlink" Target="http://mail.yahoo.com/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51:00Z</dcterms:created>
  <dc:creator>xxxxxxxxxxxx</dc:creator>
  <dc:description/>
  <dc:language>en-US</dc:language>
  <cp:lastModifiedBy>xxxxxxxxxxxx</cp:lastModifiedBy>
  <dcterms:modified xsi:type="dcterms:W3CDTF">2007-06-21T04:38:00Z</dcterms:modified>
  <cp:revision>4</cp:revision>
  <dc:subject/>
  <dc:title>http://mail</dc:title>
</cp:coreProperties>
</file>