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7"/>
        <w:gridCol w:w="7702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public.enquiries@homeoffice.gsi.gov.uk Wed Nov 23 04:03:42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65</w:t>
            </w:r>
            <w:r>
              <w:rPr/>
              <w:t>; Wed, 23 Nov 2005 04:04:23 -0800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193.109.254.243]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public.enquiries@homeoffice.gsi.gov.uk&gt;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93.mail.dcn.yahoo.com from=homeoffice.gsi.gov.uk; domainkeys=neutral (no sig)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193.109.254.243 (HELO mail39.messagelabs.com) (</w:t>
            </w:r>
            <w:r>
              <w:rPr>
                <w:b/>
              </w:rPr>
              <w:t>193.109.254.243</w:t>
            </w:r>
            <w:r>
              <w:rPr/>
              <w:t>) by mta193.mail.dcn.yahoo.com with SMTP; Wed, 23 Nov 2005 04:04:23 -0800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VirusChecked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ecked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Env-Sender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blic.enquiries@homeoffice.gsi.gov.uk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g-Ref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ver-13.tower-39.messagelabs.com!1132747462!13757734!1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StarScan-Version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5.9.1; banners=homeoffice.gsi.gov.uk,-,-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62.25.106.208</w:t>
            </w:r>
            <w:r>
              <w:rPr/>
              <w:t>]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qmail 1622 invoked from network); 23 Nov 2005 12:04:22 -0000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gateway-102.energis.gsi.gov.uk (HELO mx.hosting-w.gsi.gov.uk) (62.25.106.208) by server-13.tower-39.messagelabs.com with SMTP; 23 Nov 2005 12:04:22 -0000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.enquiries@homeoffice.gsi.gov.uk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FW:Re: Correspondence with the Home Office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Wed, 23 Nov 2005 12:03:42 -0000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imeOLE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duced By Microsoft MimeOLE V5.00.2314.1300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0031d42031217b5FDCRM022@fdcrm022&gt;</w:t>
            </w:r>
          </w:p>
        </w:tc>
      </w:tr>
      <w:tr>
        <w:trPr/>
        <w:tc>
          <w:tcPr>
            <w:tcW w:w="16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7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14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 xml:space="preserve">JV </w:t>
      </w:r>
      <w:r>
        <w:rPr/>
        <w:t>xxxxxxx</w:t>
      </w:r>
      <w:r>
        <w:rPr>
          <w:rStyle w:val="Typewriter"/>
        </w:rPr>
        <w:t>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Reference : </w:t>
      </w:r>
      <w:r>
        <w:rPr>
          <w:rStyle w:val="Typewriter"/>
          <w:b/>
        </w:rPr>
        <w:t>T42789/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Date: </w:t>
      </w:r>
      <w:r>
        <w:rPr>
          <w:rStyle w:val="Typewriter"/>
          <w:b/>
        </w:rPr>
        <w:t>23-Nov-20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REAT OFFICIAL CORRESPOND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ank you for your e-mail of 22/11/05 18:51:51 regarding issue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oncern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I5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matters you have raised are the responsibility of Ministry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f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(TO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We have therefore transferred your e-mail to </w:t>
      </w:r>
      <w:hyperlink r:id="rId7">
        <w:r>
          <w:rPr>
            <w:rStyle w:val="InternetLink"/>
            <w:b/>
          </w:rPr>
          <w:t>ministers@defence.mod.uk</w:t>
        </w:r>
      </w:hyperlink>
      <w:r>
        <w:rPr>
          <w:rStyle w:val="Typewriter"/>
        </w:rPr>
        <w:t xml:space="preserve">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ill arrange for a reply to be sent to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ransfer De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is email and any files transmitted with it are private and intend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olely for the use of the individual or entity to whom they 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ddress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f you have received this email in error please return it to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ddres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t came from telling them it is not for you and then delete it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r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email message has been swept for computer viru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original of this email was scanned for viruses by the Govern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ecure Intranet (GSi) virus scanning service supplied exclusively b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able &amp; Wireless in partnership with MessageLab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n leaving the GSi this email was certified virus-free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HomeOffice_23_Nov_2005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ministers@defence.mod.uk&amp;YY=27284&amp;y5beta=yes&amp;y5beta=yes&amp;order=down&amp;sort=date&amp;pos=0&amp;view=a&amp;head=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3:02:00Z</dcterms:created>
  <dc:creator>XXXXX</dc:creator>
  <dc:description/>
  <dc:language>en-US</dc:language>
  <cp:lastModifiedBy>xxxxxxxxxxxx</cp:lastModifiedBy>
  <dcterms:modified xsi:type="dcterms:W3CDTF">2007-06-21T04:22:00Z</dcterms:modified>
  <cp:revision>6</cp:revision>
  <dc:subject/>
  <dc:title>http://mail</dc:title>
</cp:coreProperties>
</file>