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12925" cy="305435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2925" cy="305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0"/>
        <w:gridCol w:w="7769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enquiries Wed Jun 29 06:11:34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pparently-To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xxxxxx@yahoo.com via 68.142.200.171; Wed, 29 Jun 2005 06:05:26 -0700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194.61.184.1]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urn-Path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b/>
              </w:rPr>
              <w:t>enquiries@mi5.gov.uk</w:t>
            </w:r>
            <w:r>
              <w:rPr/>
              <w:t>&gt;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entication-Results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a177.mail.re2.yahoo.com from=mi5.gov.uk; domainkeys=neutral (no sig)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194.61.184.1 (HELO qinetiq-tim.net) (</w:t>
            </w:r>
            <w:r>
              <w:rPr>
                <w:b/>
              </w:rPr>
              <w:t>194.61.184.1</w:t>
            </w:r>
            <w:r>
              <w:rPr/>
              <w:t>) by mta177.mail.re2.yahoo.com with SMTP; Wed, 29 Jun 2005 06:05:26 -0700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qmail 19064 invoked from network); 29 Jun 2005 13:14:57 -0000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mail.mi5.gov.uk (HELO mi5.gov.uk) (194.61.183.98) by ns0.qinetiq-tim.net with SMTP; 29 Jun 2005 13:14:57 -0000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qmail 15489 invoked from network); 29 Jun 2005 13:05:36 -0000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unknown (HELO localhost) (127.0.0.1) by 127.0.0.1 with SMTP; 29 Jun 2005 13:05:36 -0000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Correspondence with the Home Office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Wed, 29 Jun 2005 14:11:34 +0100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-ID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C6EF8B6E92558F45A25F9F68A316907201B1F0@araneadc001.mi5.gov.uk&gt;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S-Has-Attach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"us-ascii"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ransfer-Encoding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uoted-printable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S-TNEF-Correlator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read-Topic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rrespondence with the Home Office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read-Index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V8rBL+dyTvcDj8QtWOCdFGn+Gxzw==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enquiries" &lt;</w:t>
            </w:r>
            <w:r>
              <w:rPr>
                <w:b/>
              </w:rPr>
              <w:t>enquiries@mi5.gov.uk</w:t>
            </w:r>
            <w:r>
              <w:rPr/>
              <w:t>&gt;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class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rn:content-classes:message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imeOLE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duced By Microsoft Exchange V6.0.6249.0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xxxxxx</w:t>
            </w:r>
            <w:r>
              <w:rPr>
                <w:b/>
              </w:rPr>
              <w:t>@yahoo.com</w:t>
            </w:r>
          </w:p>
        </w:tc>
      </w:tr>
      <w:tr>
        <w:trPr/>
        <w:tc>
          <w:tcPr>
            <w:tcW w:w="15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76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78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ear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r correspondence was passed to us by the Home Office. If you wou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like to send us information relating to our work please use the mes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form on our website (www.mi5.gov.uk/output/Page6.html). Alternativel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 can write to us at the following addres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 Enquiries Des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O Box 325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London SW1P 1A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r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Enquiries Te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 Security Serv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 email has been generated from an administration account. 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plies will not be read.  If you would like to send another messag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 Security Service, please use the form on the websi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ww.mi5.gov.uk.</w:t>
      </w:r>
    </w:p>
    <w:sectPr>
      <w:footerReference w:type="default" r:id="rId7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MI5_29_Jun_2005.doc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39:00Z</dcterms:created>
  <dc:creator>xxxxxxxxxxxx</dc:creator>
  <dc:description/>
  <dc:language>en-US</dc:language>
  <cp:lastModifiedBy>xxxxxxxxxxxx</cp:lastModifiedBy>
  <dcterms:modified xsi:type="dcterms:W3CDTF">2007-06-21T04:24:00Z</dcterms:modified>
  <cp:revision>4</cp:revision>
  <dc:subject/>
  <dc:title>http://mail</dc:title>
</cp:coreProperties>
</file>