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793875" cy="302260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93875" cy="3022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7357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xxxxxxx Mon May 30 14:38:18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[</w:t>
            </w:r>
            <w:r>
              <w:rPr>
                <w:b/>
              </w:rPr>
              <w:t>202.63.115.4</w:t>
            </w:r>
            <w:r>
              <w:rPr/>
              <w:t>] by web31013.mail.mud.yahoo.com via HTTP; Mon, 30 May 2005 14:38:18 PDT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, 30 May 2005 14:38:18 -0700 (PDT)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xxxxxxx" &lt;xxxxxxx</w:t>
            </w:r>
            <w:r>
              <w:rPr>
                <w:b/>
              </w:rPr>
              <w:t>@yahoo.com</w:t>
            </w:r>
            <w:r>
              <w:rPr/>
              <w:t>&gt;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: Please I need help from you.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an.payne@westmercia.pnn.police.uk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-Reply-To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434D73E7C5D2D511B62F0002B38847430237A838@SVR20076&gt;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us-ascii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51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ello 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</w:t>
      </w:r>
      <w:r>
        <w:rPr>
          <w:rStyle w:val="Typewriter"/>
        </w:rPr>
        <w:t>I need help from you. I would want to register Iraq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eapon Inspector Dr. David Kelly case. Is there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ay to register case from India? If so please wr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rocedure. I contacted Home office through email but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idn’t get reply from them. I think they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keeping confidential. I also sent message to MI5 tw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ys back. Please give me procedure to file case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ndia. Same time I want to register case in Interpol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aiting for reply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--- </w:t>
      </w:r>
      <w:hyperlink r:id="rId7">
        <w:r>
          <w:rPr>
            <w:rStyle w:val="InternetLink"/>
          </w:rPr>
          <w:t>ian.payne@westmercia.pnn.police.uk</w:t>
        </w:r>
      </w:hyperlink>
      <w:r>
        <w:rPr>
          <w:rStyle w:val="Typewriter"/>
        </w:rPr>
        <w:t xml:space="preserve"> wro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Dear Mr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ank you for your ema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lease note that I have forwarded it to the W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ercia Police to consid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rs sincere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an Payne, Deputy Direct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est Mercia Police Author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-----Original Message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From: </w:t>
      </w:r>
      <w:r>
        <w:rPr/>
        <w:t>xxxxxxx</w:t>
      </w:r>
      <w:r>
        <w:rPr>
          <w:rStyle w:val="Typewriter"/>
        </w:rPr>
        <w:t xml:space="preserve">  [mailto:</w:t>
      </w:r>
      <w:r>
        <w:rPr/>
        <w:t xml:space="preserve"> xxxxxxx@yahoo.com</w:t>
      </w:r>
      <w:r>
        <w:rPr>
          <w:rStyle w:val="Typewriter"/>
        </w:rPr>
        <w:t>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nt: 10 February 2005 10:4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To: </w:t>
      </w:r>
      <w:hyperlink r:id="rId8">
        <w:r>
          <w:rPr>
            <w:rStyle w:val="InternetLink"/>
          </w:rPr>
          <w:t>police.authority@westmercia.police.uk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ubject: Please I need help from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lease I need help from you, I just need Jan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h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ear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ow are you? Well, Let me interduse my self. My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 xxxxxxxxxxxx and I am from India. I used to st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USA and used to work for US intelligence. I return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rom US and working in different field. Well, I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o say something regarding death of Mr. Dr.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Kelly who used to work for WoD. He didn't do suic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but got killed. David Kelly, Tony Blair and A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haron attended in private dinner diplomacy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15/July/2003. At 10, Downing street, London.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ro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is Click BBC web site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  <w:hyperlink r:id="rId9">
        <w:r>
          <w:rPr>
            <w:rStyle w:val="InternetLink"/>
          </w:rPr>
          <w:t>http://news.bbc.co.uk/2/middle_east/3067843.stm</w:t>
        </w:r>
      </w:hyperlink>
      <w:r>
        <w:rPr>
          <w:rStyle w:val="Typewriter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 can see David Kelly in that picture. You 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nk what was relationship between David Kell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ial Sharon. Arial Sharon is Jew and he is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rael, David Kelly was Weapon Inspector who w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andling WoD in Iraq. You can think and imagine w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 the relation between these two guys. That mea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ial Sharon involved in Iraq war who is Jew ,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on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ial Sharon, Some other also involved in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rau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t last they didn't find any Wo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       1) Purpose to attend dinner party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  <w:tab/>
        <w:t>2) What is relation between Mr. David Kell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rael prim Minister Arial Sharon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  <w:tab/>
        <w:t>3) What is the Arial Sharon role in Iraq war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y also found many secrete information from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Kelly. After they took information, They execu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avid Kel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You can't fight this case alone but you can t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el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rom opposition party help that is Consergat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art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ell, I did image processing picture of David Ke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e all images in this site then you can recogni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rd person is nothing but David Kelly. Please s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s image to Police who can do processing in cyb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rime forensic Lab. Only I need help from you is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eed David Kelly wife house phone no so that I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ell truth about David Kelly death, If you can't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least please try to find her daughters phone 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Janice is wife (widow) of Mr. David Kelly who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taying in England. She can easily recognize M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Kelly face in picture mentioned. Please do this help. I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I can hide this information. I hope to hear fro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ote: Some body trying to block(stop) my ema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anking you si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  <w:r>
        <w:rPr/>
        <w:t>xxxxxxx</w:t>
      </w:r>
      <w:r>
        <w:rPr>
          <w:rStyle w:val="Typewriter"/>
        </w:rPr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Do you Yahoo!?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Meet the all-new My Yahoo! - Try it today!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  <w:hyperlink r:id="rId10">
        <w:r>
          <w:rPr>
            <w:rStyle w:val="InternetLink"/>
          </w:rPr>
          <w:t>http://my.yahoo.com</w:t>
        </w:r>
      </w:hyperlink>
      <w:r>
        <w:rPr>
          <w:rStyle w:val="Typewriter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s email has been scanned by the MessageLabs Ema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curity Syst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or more information please vis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  <w:hyperlink r:id="rId11">
        <w:r>
          <w:rPr>
            <w:rStyle w:val="InternetLink"/>
          </w:rPr>
          <w:t>http://www.messagelabs.com/email</w:t>
        </w:r>
      </w:hyperlink>
      <w:r>
        <w:rPr>
          <w:rStyle w:val="Typewriter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ternet e-mail is not to be treated as a sec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means of communicatio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est Mercia Constabulary monitors all e-ma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ctivity and content.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s communication is confidential and intended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 addressee(s) on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Please notify the sender if received in erro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Unauthorised use or disclosure of the content may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unlawfu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Opinions expressed in this document may not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official policy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ank you for your co-opera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est Mercia Constabular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o You Yahoo!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ired of spam?  Yahoo! Mail has the best spam protection arou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12">
        <w:r>
          <w:rPr>
            <w:rStyle w:val="InternetLink"/>
          </w:rPr>
          <w:t>http://mail.yahoo.com</w:t>
        </w:r>
      </w:hyperlink>
      <w:r>
        <w:rPr>
          <w:rStyle w:val="Typewriter"/>
        </w:rPr>
        <w:t xml:space="preserve"> </w:t>
      </w:r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13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To_westmercia_30_May_2005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../../ym/Compose%3FTo=ian.payne@westmercia.pnn.police.uk&amp;YY=76400&amp;y5beta=yes&amp;y5beta=yes&amp;order=down&amp;sort=date&amp;pos=0&amp;view=a&amp;head=f" TargetMode="External"/><Relationship Id="rId8" Type="http://schemas.openxmlformats.org/officeDocument/2006/relationships/hyperlink" Target="../../ym/Compose%3FTo=police.authority@westmercia.police.uk&amp;YY=76400&amp;y5beta=yes&amp;y5beta=yes&amp;order=down&amp;sort=date&amp;pos=0&amp;view=a&amp;head=f" TargetMode="External"/><Relationship Id="rId9" Type="http://schemas.openxmlformats.org/officeDocument/2006/relationships/hyperlink" Target="http://news.bbc.co.uk/2/middle_east/3067843.stm" TargetMode="External"/><Relationship Id="rId10" Type="http://schemas.openxmlformats.org/officeDocument/2006/relationships/hyperlink" Target="http://my.yahoo.com/" TargetMode="External"/><Relationship Id="rId11" Type="http://schemas.openxmlformats.org/officeDocument/2006/relationships/hyperlink" Target="http://www.messagelabs.com/email" TargetMode="External"/><Relationship Id="rId12" Type="http://schemas.openxmlformats.org/officeDocument/2006/relationships/hyperlink" Target="http://mail.yahoo.com/" TargetMode="Externa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2:50:00Z</dcterms:created>
  <dc:creator>xxxxxxxxxxxx</dc:creator>
  <dc:description/>
  <dc:language>en-US</dc:language>
  <cp:lastModifiedBy>xxxxxxxxxxxx</cp:lastModifiedBy>
  <dcterms:modified xsi:type="dcterms:W3CDTF">2007-06-21T04:45:00Z</dcterms:modified>
  <cp:revision>4</cp:revision>
  <dc:subject/>
  <dc:title>http://mail</dc:title>
</cp:coreProperties>
</file>