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4"/>
        <w:gridCol w:w="5226"/>
      </w:tblGrid>
      <w:tr>
        <w:trPr/>
        <w:tc>
          <w:tcPr>
            <w:tcW w:w="4134" w:type="dxa"/>
            <w:tcBorders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mail.yahoo.com/</w:t>
              </w:r>
              <w:hyperlink r:id="rId4">
                <w:r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793875" cy="302260"/>
                      <wp:effectExtent l="0" t="0" r="0" b="0"/>
                      <wp:wrapTopAndBottom/>
                      <wp:docPr id="1" name="ma_mail_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ma_mail_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link="rId3"/>
                              <a:srcRect l="-2147483648" t="-2147483648" r="-2147483648" b="-21474836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793875" cy="3022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hyperlink>
              <w:r>
                <w:rPr>
                  <w:rStyle w:val="InternetLink"/>
                </w:rPr>
                <w:t>http://mail.yahoo.com/</w:t>
              </w:r>
            </w:hyperlink>
          </w:p>
        </w:tc>
        <w:tc>
          <w:tcPr>
            <w:tcW w:w="5226" w:type="dxa"/>
            <w:tcBorders/>
            <w:vAlign w:val="center"/>
          </w:tcPr>
          <w:p>
            <w:pPr>
              <w:pStyle w:val="Normal"/>
              <w:jc w:val="right"/>
              <w:rPr/>
            </w:pPr>
            <w:hyperlink r:id="rId5">
              <w:r>
                <w:rPr>
                  <w:rStyle w:val="InternetLink"/>
                </w:rPr>
                <w:t>Print</w:t>
              </w:r>
            </w:hyperlink>
            <w:r>
              <w:rPr/>
              <w:t xml:space="preserve"> - </w:t>
            </w:r>
            <w:hyperlink r:id="rId6">
              <w:r>
                <w:rPr>
                  <w:rStyle w:val="InternetLink"/>
                </w:rPr>
                <w:t>Close Window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2"/>
        <w:gridCol w:w="7297"/>
      </w:tblGrid>
      <w:tr>
        <w:trPr/>
        <w:tc>
          <w:tcPr>
            <w:tcW w:w="93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From xxxxxxx Mon Jun 27 04:36:22 2005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ived:</w:t>
            </w:r>
          </w:p>
        </w:tc>
        <w:tc>
          <w:tcPr>
            <w:tcW w:w="7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 [</w:t>
            </w:r>
            <w:r>
              <w:rPr>
                <w:b/>
              </w:rPr>
              <w:t>202.153.34.150</w:t>
            </w:r>
            <w:r>
              <w:rPr/>
              <w:t>] by web31008.mail.mud.yahoo.com via HTTP; Mon, 27 Jun 2005 04:36:22 PDT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729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, 27 Jun 2005 04:36:22 -0700 (PDT)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:</w:t>
            </w:r>
          </w:p>
        </w:tc>
        <w:tc>
          <w:tcPr>
            <w:tcW w:w="7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"xxxxxxx" &lt;xxxxxxx</w:t>
            </w:r>
            <w:r>
              <w:rPr>
                <w:b/>
              </w:rPr>
              <w:t>@yahoo.com</w:t>
            </w:r>
            <w:r>
              <w:rPr/>
              <w:t>&gt;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ect:</w:t>
            </w:r>
          </w:p>
        </w:tc>
        <w:tc>
          <w:tcPr>
            <w:tcW w:w="7297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RE: Police, Interpol case register regarding Death of David Kelly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:</w:t>
            </w:r>
          </w:p>
        </w:tc>
        <w:tc>
          <w:tcPr>
            <w:tcW w:w="729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an.payne@westmercia.pnn.police.uk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-Reply-To:</w:t>
            </w:r>
          </w:p>
        </w:tc>
        <w:tc>
          <w:tcPr>
            <w:tcW w:w="7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lt;434D73E7C5D2D511B62F0002B38847430237AC69@SVR20076&gt;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ME-Version:</w:t>
            </w:r>
          </w:p>
        </w:tc>
        <w:tc>
          <w:tcPr>
            <w:tcW w:w="7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ent-Type:</w:t>
            </w:r>
          </w:p>
        </w:tc>
        <w:tc>
          <w:tcPr>
            <w:tcW w:w="7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xt/plain; charset=iso-8859-1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ent-Transfer-Encoding:</w:t>
            </w:r>
          </w:p>
        </w:tc>
        <w:tc>
          <w:tcPr>
            <w:tcW w:w="7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bit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ent-Length:</w:t>
            </w:r>
          </w:p>
        </w:tc>
        <w:tc>
          <w:tcPr>
            <w:tcW w:w="7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72</w:t>
            </w:r>
          </w:p>
        </w:tc>
      </w:tr>
    </w:tbl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Hello s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anks for your reply.. Well, I got home office emai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from Yahoo search..I transfered documents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Homeoffice, ministry of defence, MI5 and MI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By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  <w:t>x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--- </w:t>
      </w:r>
      <w:hyperlink r:id="rId7">
        <w:r>
          <w:rPr>
            <w:rStyle w:val="InternetLink"/>
          </w:rPr>
          <w:t>ian.payne@westmercia.pnn.police.uk</w:t>
        </w:r>
      </w:hyperlink>
      <w:r>
        <w:rPr>
          <w:rStyle w:val="Typewriter"/>
        </w:rPr>
        <w:t xml:space="preserve"> wrote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>
          <w:rStyle w:val="Typewriter"/>
        </w:rPr>
        <w:t xml:space="preserve">&gt; Dear Mr </w:t>
      </w:r>
      <w:r>
        <w:rPr/>
        <w:t>x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ank you for your email and also for the one dat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30 May 2005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Please note that this is not a matter for We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Mercia Police and I note th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you have already contacted the Home Offic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Yours sincere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an Payne, Deputy Direct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West Mercia Police Authorit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-----Original Message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From: </w:t>
      </w:r>
      <w:r>
        <w:rPr/>
        <w:t>xxxxxxx</w:t>
      </w:r>
      <w:r>
        <w:rPr>
          <w:rStyle w:val="Typewriter"/>
        </w:rPr>
        <w:t xml:space="preserve"> [mailto:</w:t>
      </w:r>
      <w:r>
        <w:rPr/>
        <w:t xml:space="preserve"> xxxxxxx@yahoo.com</w:t>
      </w:r>
      <w:r>
        <w:rPr>
          <w:rStyle w:val="Typewriter"/>
        </w:rPr>
        <w:t>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ent: 28 May 2005 15:0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>
          <w:rStyle w:val="Typewriter"/>
        </w:rPr>
        <w:t xml:space="preserve">&gt; To: </w:t>
      </w:r>
      <w:hyperlink r:id="rId8">
        <w:r>
          <w:rPr>
            <w:rStyle w:val="InternetLink"/>
          </w:rPr>
          <w:t>ian.payne@westmercia.pnn.police.uk</w:t>
        </w:r>
      </w:hyperlink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ubject: Police, Interpol case register regard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Death of David Kelly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Hello Sir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ubject: Police, Interpol case register regard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Death of David Kelly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         I am witness and included comple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nformation in this email with Attachment pictur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Please send it to Forensic Lab to verify pictur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*) I am xxxxxxxxxxxxxxxxxxxxxx, Emailing from India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My Indian passport No: </w:t>
      </w:r>
      <w:r>
        <w:rPr/>
        <w:t xml:space="preserve">XXXXXX </w:t>
      </w:r>
      <w:r>
        <w:rPr>
          <w:rStyle w:val="Typewriter"/>
        </w:rPr>
        <w:t>and USA Soci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security no: 614-17-8529.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*) Contact Addres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XXXXXX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Email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>
          <w:rStyle w:val="Typewriter"/>
        </w:rPr>
        <w:t xml:space="preserve">&gt; </w:t>
      </w:r>
      <w:r>
        <w:rPr/>
        <w:t>xxxxxxx@yahoo.c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*) I used to work with US Intelligence in (2003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regarding Death of scientist WoD Dr. David Kel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death. Now I want to disclose complete inform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death information. Now I no more working for the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*) Do you want to know who killed England weap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cientist Dr. David Kelly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   David Kelly who was dealing weapon inspection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raq. I gave couple of confidential documents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Livermore, Bay Area, CA/USA on 15/July/2003. In th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document contains information regarding priva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dinn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party. In that Dinner party Israel Prime Minis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haron and Tony Blair, Dr. David Kelly and ot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people attended.  If you have any question go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request confidential documents from Livermore, Ba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Area, CA/USA. Phone No and fax No written below.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can request Livermore police for FAX.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          My SSN No in USA: 614-17-852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          Livermore Police CA/USA --Chief of Pol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          Ph No :001-925-371-4710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          Fax No: 001-925-371-470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          (Remember you won't correct inform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fr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em because my records are hidden and confidential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   World leaders gathered in private dinner part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D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you know who they are?  Israel Prime Minister Shar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and Tony Blair. BBC caught one picture from th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dinner party no body noticed third person in th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BB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picture. Do you know who was that England Weap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cientist Dr. David Kelly, Who was dealing Iraq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weap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before Iraq war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*) See following BBC web site news web link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>
          <w:rStyle w:val="Typewriter"/>
        </w:rPr>
        <w:t xml:space="preserve">&gt; </w:t>
      </w:r>
      <w:hyperlink r:id="rId9">
        <w:r>
          <w:rPr>
            <w:rStyle w:val="InternetLink"/>
          </w:rPr>
          <w:t>http://news.bbc.co.uk/2/middle_east/3067843.stm</w:t>
        </w:r>
      </w:hyperlink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*) I informed US Intelligence with some mo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documents. US Intelligence went England caught D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David Kelly and asked Dr. David Kelly who we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othe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attended in Dinner party and US Intelligen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finish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their operation and finished Dr. David Kelly. Afte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days he got killed by US Intelligence I only told 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ntelligence (Livermore Police CA/USA). They fou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truth and finished David Kelly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*) You just think why Israel Prime Minister Shar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m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David Kelly in Private dinner diplomacy what is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relation with Dr. David Kelly and what was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talks?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Why Tony Blair, Sharon and David Kelly together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Dinner Diplomacy. Remember: Dr. David Kelly tol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ho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before death to press meet that " Many dark si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player playing games with me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*) I included attachment in this email that contai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proof picture, My  picture and 10 pages document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David Kelly death information. I am witness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ncluded complete information in this email wi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Attachment pictures. Please send it to Forensic La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verify pictur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*) I already reported to SIB Intelligence Bureau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ndia couple of days bak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e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are doing forensic lab analys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*) Please forward to Hutton Inquiry and Home Off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*) Remember: Dr. David Kelly told hours before dea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o press meet that " Many dark side player play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games with me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*) I know some other secret information that I can'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write in email. If you have any further questi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please contact me through phone or emai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Please register Police case ..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anking you Sir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>
          <w:rStyle w:val="Typewriter"/>
        </w:rPr>
        <w:t xml:space="preserve">&gt; </w:t>
      </w:r>
      <w:r>
        <w:rPr/>
        <w:t>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XXXXXX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Email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>
          <w:rStyle w:val="Typewriter"/>
        </w:rPr>
        <w:t xml:space="preserve">&gt; </w:t>
      </w:r>
      <w:r>
        <w:rPr/>
        <w:t>xxxxxxx@yahoo.c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  <w:tab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__________________________________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Do you Yahoo!?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Yahoo! Small Business - Try our new Resources si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>
          <w:rStyle w:val="Typewriter"/>
        </w:rPr>
        <w:t xml:space="preserve">&gt; </w:t>
      </w:r>
      <w:hyperlink r:id="rId10">
        <w:r>
          <w:rPr>
            <w:rStyle w:val="InternetLink"/>
          </w:rPr>
          <w:t>http://smallbusiness.yahoo.com/resources/</w:t>
        </w:r>
      </w:hyperlink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is email has been scanned by the MessageLabs Emai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ecurity Syste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For more information please vis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  <w:hyperlink r:id="rId11">
        <w:r>
          <w:rPr>
            <w:rStyle w:val="InternetLink"/>
          </w:rPr>
          <w:t>http://www.messagelabs.com/email</w:t>
        </w:r>
      </w:hyperlink>
      <w:r>
        <w:rPr>
          <w:rStyle w:val="Typewriter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nternet e-mail is not to be treated as a secu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means of communication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West Mercia Constabulary monitors all e-mai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activity and content.</w:t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is communication is confidential and intended f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e addressee(s) onl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Please notify the sender if received in error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Unauthorised use or disclosure of the content may b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unlawfu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Opinions expressed in this document may not b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official policy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ank you for your co-operatio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West Mercia Constabular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ab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__________________________________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Yahoo! Mail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Stay connected, organized, and protected. Take the tour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hyperlink r:id="rId12">
        <w:r>
          <w:rPr>
            <w:rStyle w:val="InternetLink"/>
          </w:rPr>
          <w:t>http://tour.mail.yahoo.com/mailtour.html</w:t>
        </w:r>
      </w:hyperlink>
      <w:r>
        <w:rPr>
          <w:rStyle w:val="Typewriter"/>
        </w:rPr>
        <w:t xml:space="preserve"> </w:t>
      </w:r>
    </w:p>
    <w:sectPr>
      <w:footerReference w:type="default" r:id="rId13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4"/>
      </w:rPr>
    </w:pPr>
    <w:r>
      <w:rPr>
        <w:b/>
        <w:sz w:val="24"/>
      </w:rPr>
      <w:t>Email_To_westmercia_27_Jun_2005.doc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4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yahoo.com/" TargetMode="External"/><Relationship Id="rId3" Type="http://schemas.openxmlformats.org/officeDocument/2006/relationships/image" Target="http://us.i1.yimg.com/us.yimg.com/i/us/nt/ma/ma_mail_1.gif" TargetMode="External"/><Relationship Id="rId4" Type="http://schemas.openxmlformats.org/officeDocument/2006/relationships/hyperlink" Target="http://mail.yahoo.com/" TargetMode="External"/><Relationship Id="rId5" Type="http://schemas.openxmlformats.org/officeDocument/2006/relationships/hyperlink" Target="javascript:window.print()" TargetMode="External"/><Relationship Id="rId6" Type="http://schemas.openxmlformats.org/officeDocument/2006/relationships/hyperlink" Target="javascript:window.close()" TargetMode="External"/><Relationship Id="rId7" Type="http://schemas.openxmlformats.org/officeDocument/2006/relationships/hyperlink" Target="../../ym/Compose%3FTo=ian.payne@westmercia.pnn.police.uk&amp;YY=75530&amp;y5beta=yes&amp;y5beta=yes&amp;order=down&amp;sort=date&amp;pos=0&amp;view=a&amp;head=f" TargetMode="External"/><Relationship Id="rId8" Type="http://schemas.openxmlformats.org/officeDocument/2006/relationships/hyperlink" Target="../../ym/Compose%3FTo=ian.payne@westmercia.pnn.police.uk&amp;YY=75530&amp;y5beta=yes&amp;y5beta=yes&amp;order=down&amp;sort=date&amp;pos=0&amp;view=a&amp;head=f" TargetMode="External"/><Relationship Id="rId9" Type="http://schemas.openxmlformats.org/officeDocument/2006/relationships/hyperlink" Target="http://news.bbc.co.uk/2/middle_east/3067843.stm" TargetMode="External"/><Relationship Id="rId10" Type="http://schemas.openxmlformats.org/officeDocument/2006/relationships/hyperlink" Target="http://smallbusiness.yahoo.com/resources/" TargetMode="External"/><Relationship Id="rId11" Type="http://schemas.openxmlformats.org/officeDocument/2006/relationships/hyperlink" Target="http://www.messagelabs.com/email" TargetMode="External"/><Relationship Id="rId12" Type="http://schemas.openxmlformats.org/officeDocument/2006/relationships/hyperlink" Target="http://tour.mail.yahoo.com/mailtour.html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2:59:00Z</dcterms:created>
  <dc:creator>xxxxxxxxxxxx</dc:creator>
  <dc:description/>
  <dc:language>en-US</dc:language>
  <cp:lastModifiedBy>xxxxxxxxxxxx</cp:lastModifiedBy>
  <dcterms:modified xsi:type="dcterms:W3CDTF">2007-06-21T04:44:00Z</dcterms:modified>
  <cp:revision>5</cp:revision>
  <dc:subject/>
  <dc:title>http://mail</dc:title>
</cp:coreProperties>
</file>