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4"/>
        <w:gridCol w:w="5226"/>
      </w:tblGrid>
      <w:tr>
        <w:trPr/>
        <w:tc>
          <w:tcPr>
            <w:tcW w:w="4134" w:type="dxa"/>
            <w:tcBorders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mail.yahoo.com/</w:t>
              </w:r>
              <w:hyperlink r:id="rId4">
                <w:r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793875" cy="302260"/>
                      <wp:effectExtent l="0" t="0" r="0" b="0"/>
                      <wp:wrapTopAndBottom/>
                      <wp:docPr id="1" name="ma_mail_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_mail_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link="rId3"/>
                              <a:srcRect l="-2147483648" t="-2147483648" r="-2147483648" b="-2147483648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793875" cy="30226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hyperlink>
              <w:r>
                <w:rPr>
                  <w:rStyle w:val="InternetLink"/>
                </w:rPr>
                <w:t>http://mail.yahoo.com/</w:t>
              </w:r>
            </w:hyperlink>
          </w:p>
        </w:tc>
        <w:tc>
          <w:tcPr>
            <w:tcW w:w="5226" w:type="dxa"/>
            <w:tcBorders/>
            <w:vAlign w:val="center"/>
          </w:tcPr>
          <w:p>
            <w:pPr>
              <w:pStyle w:val="Normal"/>
              <w:jc w:val="right"/>
              <w:rPr/>
            </w:pPr>
            <w:hyperlink r:id="rId5">
              <w:r>
                <w:rPr>
                  <w:rStyle w:val="InternetLink"/>
                </w:rPr>
                <w:t>Print</w:t>
              </w:r>
            </w:hyperlink>
            <w:r>
              <w:rPr/>
              <w:t xml:space="preserve"> - </w:t>
            </w:r>
            <w:hyperlink r:id="rId6">
              <w:r>
                <w:rPr>
                  <w:rStyle w:val="InternetLink"/>
                </w:rPr>
                <w:t>Close Window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2"/>
        <w:gridCol w:w="7357"/>
      </w:tblGrid>
      <w:tr>
        <w:trPr/>
        <w:tc>
          <w:tcPr>
            <w:tcW w:w="9359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From xxxxxxx Mon May 30 14:38:08 2005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eceived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 [</w:t>
            </w:r>
            <w:r>
              <w:rPr>
                <w:b/>
              </w:rPr>
              <w:t>202.63.115.4</w:t>
            </w:r>
            <w:r>
              <w:rPr/>
              <w:t>] by web31005.mail.mud.yahoo.com via HTTP; Mon, 30 May 2005 14:38:09 PDT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at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, 30 May 2005 14:38:08 -0700 (PDT)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rom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"xxxxxxx" &lt;xxxxxxx</w:t>
            </w:r>
            <w:r>
              <w:rPr>
                <w:b/>
              </w:rPr>
              <w:t>@yahoo.com</w:t>
            </w:r>
            <w:r>
              <w:rPr/>
              <w:t>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Subject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Re: Sussex Police Contact Us Response Form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re.briscoe@sussex.pnn.police.uk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In-Reply-To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&lt;B8691IAH2KIMV*/R=SPALF3A1/R=SPALF5/U=BRISC_CH/@MHS&gt;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IME-Version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Type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text/plain; charset=us-ascii</w:t>
            </w:r>
          </w:p>
        </w:tc>
      </w:tr>
      <w:tr>
        <w:trPr/>
        <w:tc>
          <w:tcPr>
            <w:tcW w:w="200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Content-Length:</w:t>
            </w:r>
          </w:p>
        </w:tc>
        <w:tc>
          <w:tcPr>
            <w:tcW w:w="735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803</w:t>
            </w:r>
          </w:p>
        </w:tc>
      </w:tr>
    </w:tbl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Hello 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  <w:rFonts w:eastAsia="Courier New"/>
        </w:rPr>
        <w:t xml:space="preserve"> </w:t>
      </w:r>
      <w:r>
        <w:rPr>
          <w:rStyle w:val="Typewriter"/>
        </w:rPr>
        <w:t>I need help from you. I would want to register Iraq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eapon Inspector Dr. David Kelly case. Is there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y to register case from India? If so please wri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procedure. I contacted Home office through email but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idn’t get reply from them. I think they ar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keeping confidential. I also sent message to MI5 tw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days back. Please give me procedure to file case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India. Same time I want to register case in Interpol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Waiting for reply.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Thank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--- </w:t>
      </w:r>
      <w:hyperlink r:id="rId7">
        <w:r>
          <w:rPr>
            <w:rStyle w:val="InternetLink"/>
          </w:rPr>
          <w:t>clare.briscoe@sussex.pnn.police.uk</w:t>
        </w:r>
      </w:hyperlink>
      <w:r>
        <w:rPr>
          <w:rStyle w:val="Typewriter"/>
        </w:rPr>
        <w:t xml:space="preserve"> wrote: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Ms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Thank you for your email to Sussex Polic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fortunatly we are unable to give you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you requested, as to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o would be a breach of the Data Protection Act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lare Brisco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ssex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 sent email on: 10/02/2005 10:53:33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's IP Address: 202.153.34.15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=================================================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Sender's Email: </w:t>
      </w:r>
      <w:r>
        <w:rPr/>
        <w:t>xxxxxxx@yahoo.c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nder's Phone Number: 000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>
          <w:rStyle w:val="Typewriter"/>
        </w:rPr>
        <w:t xml:space="preserve">&gt; Sender's Name: </w:t>
      </w:r>
      <w:r>
        <w:rPr/>
        <w:t>xxxxxx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nder's Address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di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Sender's Messag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lease I need help from you, I just need Jan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hone no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ear Sir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w are you? Well, Let me interduse my self. My na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is </w:t>
      </w:r>
      <w:r>
        <w:rPr/>
        <w:t>xxxxxxx</w:t>
      </w:r>
      <w:r>
        <w:rPr>
          <w:rStyle w:val="Typewriter"/>
        </w:rPr>
        <w:t>and I a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rom India. I used to stay in USA and used to wor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US intelligence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turned from US and working in different fiel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ell, I have to say some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garding death of Mr. Dr. David Kelly who us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rk for WoD. He didn't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icide but got killed. David Kelly, Tony Blair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 attended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ate dinner diplomacy on 15/July/2003. At 10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owning street, London.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proof is Click BBC web site: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hyperlink r:id="rId8">
        <w:r>
          <w:rPr>
            <w:rStyle w:val="InternetLink"/>
          </w:rPr>
          <w:t>http://news.bbc.co.uk/2/middle_east/3067843.stm</w:t>
        </w:r>
      </w:hyperlink>
      <w:r>
        <w:rPr>
          <w:rStyle w:val="Typewriter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can see David Kelly in that picture. You jus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what was relationship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etween David Kelly and Arial Sharon. Arial Shar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Jew and he is from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, David Kelly was Weapon Inspector who w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andling WoD in Iraq.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nk and imagine what is the relation between thes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wo guys. That means Arial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haron involved in Iraq war who is Jew ,not onl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, Some other al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volved in this Fraud. At last they didn't find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oD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       1) Purpose to attend dinner party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2) What is relation between Mr. David Kelly an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rael prim Minist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rial Sharon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  <w:tab/>
        <w:t>3) What is the Arial Sharon role in Iraq war?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y also found many secrete information from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. After they too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, They executed Mr. David Kelly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 You can’t fight this case alone but you ca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ake help from oppos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arty help that is Consergative party. Well, I d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mage processing picture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David Kelly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ee all images in this site then you can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third person is nothing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but David Kelly. Please send this image to Polic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 can do process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yber crime forensic Lab. Only I need help from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s I need David Kelly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house phone no so that I can tell truth about Davi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Kelly death, If you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can’t at least please try to find he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aughters phone no. Janice is wif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(widow) of Mr. David Kelly who is staying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ngland. She can easily recogniz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r. David Kelly face in picture. Please d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is help. I no more I can hide this information. I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hope to hear from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Note: Some body trying to block(stop) my email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anking you sir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  <w:r>
        <w:rPr/>
        <w:t>xxxxxxx</w:t>
      </w:r>
      <w:r>
        <w:rPr>
          <w:rStyle w:val="Typewriter"/>
        </w:rPr>
        <w:t>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solely for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erson and organisation to whom it is addressed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contained in 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for any purpose, or disclose its contents to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other person.  To do so may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unlawful.  Messages sent or received by members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Sussex Police are no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rivate and may be the subject of monitoring.  I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you have received th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 in error, please contact the sender as so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as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&lt;Visit the Sussex Police website a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ww.sussex.police.uk for news, career information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local policing and much mor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The information contained in this communication i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tended solely for the person and organisation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whom it is addressed. If you are not the named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recipient you may not copy it, or make use of any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information contained in it for any purpose, or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disclose its contents to any other person.  To do s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may be unlawful. 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essages sent or received by members of Sussex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lice are not private and may be the subject of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monitoring.  If you have received this message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error, please contact the sender as soon a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>&gt; possible.&gt;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&gt;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>
          <w:rStyle w:val="Typewriter"/>
        </w:rPr>
      </w:pPr>
      <w:r>
        <w:rPr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ab/>
        <w:tab/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__________________________________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Yahoo! Mail Mobile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r>
        <w:rPr>
          <w:rStyle w:val="Typewriter"/>
        </w:rPr>
        <w:t xml:space="preserve">Take Yahoo! Mail with you! Check email on your mobile phone.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rPr/>
      </w:pPr>
      <w:hyperlink r:id="rId9">
        <w:r>
          <w:rPr>
            <w:rStyle w:val="InternetLink"/>
          </w:rPr>
          <w:t>http://mobile.yahoo.com/learn/mail</w:t>
        </w:r>
      </w:hyperlink>
      <w:r>
        <w:rPr>
          <w:rStyle w:val="Typewriter"/>
        </w:rPr>
        <w:t xml:space="preserve"> </w:t>
      </w:r>
    </w:p>
    <w:p>
      <w:pPr>
        <w:pStyle w:val="Normal"/>
        <w:rPr>
          <w:rStyle w:val="Typewriter"/>
        </w:rPr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  <w:sz w:val="24"/>
      </w:rPr>
    </w:pPr>
    <w:r>
      <w:rPr>
        <w:b/>
        <w:sz w:val="24"/>
      </w:rPr>
      <w:t>Email_To_sussex_30_May_2005_1.doc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il.yahoo.com/" TargetMode="External"/><Relationship Id="rId3" Type="http://schemas.openxmlformats.org/officeDocument/2006/relationships/image" Target="http://us.i1.yimg.com/us.yimg.com/i/us/nt/ma/ma_mail_1.gif" TargetMode="External"/><Relationship Id="rId4" Type="http://schemas.openxmlformats.org/officeDocument/2006/relationships/hyperlink" Target="http://mail.yahoo.com/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hyperlink" Target="../../ym/Compose%3FTo=clare.briscoe@sussex.pnn.police.uk&amp;YY=67497&amp;y5beta=yes&amp;y5beta=yes&amp;order=down&amp;sort=date&amp;pos=0&amp;view=a&amp;head=f" TargetMode="External"/><Relationship Id="rId8" Type="http://schemas.openxmlformats.org/officeDocument/2006/relationships/hyperlink" Target="http://news.bbc.co.uk/2/middle_east/3067843.stm" TargetMode="External"/><Relationship Id="rId9" Type="http://schemas.openxmlformats.org/officeDocument/2006/relationships/hyperlink" Target="http://mobile.yahoo.com/learn/mail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02:49:00Z</dcterms:created>
  <dc:creator>xxxxxxxxxxxx</dc:creator>
  <dc:description/>
  <dc:language>en-US</dc:language>
  <cp:lastModifiedBy>xxxxxxxxxxxx</cp:lastModifiedBy>
  <dcterms:modified xsi:type="dcterms:W3CDTF">2007-06-21T04:43:00Z</dcterms:modified>
  <cp:revision>4</cp:revision>
  <dc:subject/>
  <dc:title>http://mail</dc:title>
</cp:coreProperties>
</file>