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4"/>
        <w:gridCol w:w="5226"/>
      </w:tblGrid>
      <w:tr>
        <w:trPr/>
        <w:tc>
          <w:tcPr>
            <w:tcW w:w="4134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mail.yahoo.com/</w:t>
              </w:r>
              <w:hyperlink r:id="rId4">
                <w:r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812925" cy="305435"/>
                      <wp:effectExtent l="0" t="0" r="0" b="0"/>
                      <wp:wrapTopAndBottom/>
                      <wp:docPr id="1" name="ma_mail_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ma_mail_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link="rId3"/>
                              <a:srcRect l="-2147483648" t="-2147483648" r="-2147483648" b="-21474836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812925" cy="3054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hyperlink>
              <w:r>
                <w:rPr>
                  <w:rStyle w:val="InternetLink"/>
                </w:rPr>
                <w:t>http://mail.yahoo.com/</w:t>
              </w:r>
            </w:hyperlink>
          </w:p>
        </w:tc>
        <w:tc>
          <w:tcPr>
            <w:tcW w:w="5226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5">
              <w:r>
                <w:rPr>
                  <w:rStyle w:val="InternetLink"/>
                </w:rPr>
                <w:t>Print</w:t>
              </w:r>
            </w:hyperlink>
            <w:r>
              <w:rPr/>
              <w:t xml:space="preserve"> - </w:t>
            </w:r>
            <w:hyperlink r:id="rId6">
              <w:r>
                <w:rPr>
                  <w:rStyle w:val="InternetLink"/>
                </w:rPr>
                <w:t>Close Window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8226"/>
      </w:tblGrid>
      <w:tr>
        <w:trPr/>
        <w:tc>
          <w:tcPr>
            <w:tcW w:w="93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From #Chief Constable Fri Feb 11 00:06:21 2005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Apparently-To:</w:t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xxxxxxx@yahoo.com via </w:t>
            </w:r>
            <w:r>
              <w:rPr>
                <w:b/>
              </w:rPr>
              <w:t>68.142.200.169</w:t>
            </w:r>
            <w:r>
              <w:rPr/>
              <w:t>; Fri, 11 Feb 2005 00:06:28 -0800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Authentication-Results:</w:t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ta269.mail.scd.yahoo.com from=avonandsomerset.pnn.police.uk; domainkeys=neutral (no sig)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Originating-IP:</w:t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</w:rPr>
              <w:t>212.137.45.106</w:t>
            </w:r>
            <w:r>
              <w:rPr/>
              <w:t>]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turn-Path:</w:t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chief.constable@avonandsomerset.pnn.police.uk&gt;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212.137.45.106 (EHLO cjx2b.pnn.police.uk) (212.137.45.106) by mta269.mail.scd.yahoo.com with SMTP; Fri, 11 Feb 2005 00:06:28 -0800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maila.avon-and-somerset.pnn.police.uk ([</w:t>
            </w:r>
            <w:r>
              <w:rPr>
                <w:b/>
              </w:rPr>
              <w:t>51.65.227.163</w:t>
            </w:r>
            <w:r>
              <w:rPr/>
              <w:t>] helo=hqsm04.nt.avs) by cjx2b.pnn.police.uk with smtp id 1CzVom-0006Gi-ZF for xxxxxxx@yahoo.com; Fri, 11 Feb 2005 08:06:25 +0000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hqntex00.avonandsomerset.pnn.police.uk (Not Verified[157.236.1.51]) by hqsm04.nt.avs with NetIQ MailMarshal (v5.5.5.9) id &lt;B0000a5381&gt;; Fri, 11 Feb 2005 08:06:24 +0000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by hqntex00.nt.avs with Internet Mail Service (5.5.2656.59) id &lt;1RKJ4CH2&gt;; Fri, 11 Feb 2005 08:06:24 -0000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ssage-ID:</w:t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1D462ACE4BADEC48885C4EA81BD7483A085247BE@hqex01.nt.avs&gt;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:</w:t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#Chief Constable" &lt;</w:t>
            </w:r>
            <w:r>
              <w:rPr>
                <w:b/>
              </w:rPr>
              <w:t>Chief.Constable@avonandsomerset.pnn.police.uk</w:t>
            </w:r>
            <w:r>
              <w:rPr/>
              <w:t>&gt;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:</w:t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 xxxxxxx @yahoo.com'" &lt; xxxxxxx</w:t>
            </w:r>
            <w:r>
              <w:rPr>
                <w:b/>
              </w:rPr>
              <w:t xml:space="preserve"> @yahoo.com</w:t>
            </w:r>
            <w:r>
              <w:rPr/>
              <w:t>&gt;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ect:</w:t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RE: Contact Form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Fri, 11 Feb 2005 08:06:21 -0000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ME-Version:</w:t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Mailer:</w:t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ternet Mail Service (5.5.2656.59)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Type:</w:t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xt/plain; charset="iso-8859-1"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X-ACL-Warn:</w:t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ssage virus-scanned by F-Secure: CLEAN</w:t>
            </w:r>
          </w:p>
        </w:tc>
      </w:tr>
      <w:tr>
        <w:trPr/>
        <w:tc>
          <w:tcPr>
            <w:tcW w:w="113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Length:</w:t>
            </w:r>
          </w:p>
        </w:tc>
        <w:tc>
          <w:tcPr>
            <w:tcW w:w="822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385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Dear Mr </w:t>
      </w:r>
      <w:r>
        <w:rPr/>
        <w:t>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ank you for your emai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 regret that we are not able to provide you with personal informa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relating to Dr Kelly's family. However, if you feel you have importa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information in connection with Dr Kelly's death, you should mak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contac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ith the Home Office at Queen Anne's Gate, London SW1H 9A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Regard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Chief Constable's Staff Off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Avon and Somerset Constabular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-----Original Message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From: Scott Fulto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ent: 10 February 2005 13:48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o: #Chief Constabl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ubject: FW: Contact For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mportance: Hig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?!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-----------------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This is a form filled in on the internet on: Thursday, February 10,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2005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Name: </w:t>
      </w:r>
      <w:r>
        <w:rPr/>
        <w:t xml:space="preserve">xxxxxxx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Contact details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  <w:t>xxxxxxx @yahoo.c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Message: Please I need help from you, I just need Janice phone n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ear Si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How are you? Well, Let me introduce my self. My name is xxxxxxxxxxxx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and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am from India. I used to stay in USA and used to work for U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ntelligenc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 returned from US and working in different field. Well, I have to sa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something regarding death of Mr. Dr. David Kelly who used to work for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o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He didn't do suicide but got killed. David Kelly, Tony Blair and Ari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haron attended in private dinner diplomacy on 15/July/2003. At 10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owning street, London. The proof is Click BBC web sit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hyperlink r:id="rId7">
        <w:r>
          <w:rPr>
            <w:rStyle w:val="InternetLink"/>
          </w:rPr>
          <w:t>http://news.bbc.co.uk/2/middle_east/3067843.stm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You can see David Kelly in that picture. You just think what w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relationship between David Kelly and Arial Sharon. Arial Sharon is Jew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he is from Israel, David Kelly was Weapon Inspector who was handling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o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in Iraq. You can think and imagine what is the relation between thes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w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guys. That means Arial Sharon involved in Iraq war who is Jew ,not on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Arial Sharon, Some other also involved in this Fraud. At last they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idn'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find any Wo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eastAsia="Courier New"/>
        </w:rPr>
        <w:t xml:space="preserve">        </w:t>
      </w:r>
      <w:r>
        <w:rPr>
          <w:rStyle w:val="Typewriter"/>
        </w:rPr>
        <w:t>1) Purpose to attend dinner party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ab/>
        <w:t>2) What is relation between Mr. David Kelly and Israel prim Minis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Arial Sharon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ab/>
        <w:t>3) What is the Arial Sharon role in Iraq war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They also found many secrete information from David Kelly. After they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oo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information, They executed Mr. David Kell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eastAsia="Courier New"/>
        </w:rPr>
        <w:t xml:space="preserve"> </w:t>
      </w:r>
      <w:r>
        <w:rPr>
          <w:rStyle w:val="Typewriter"/>
        </w:rPr>
        <w:t>You can’t fight this case alone but you can take help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opposition party help that is Consergative party. Well, I did ima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processing picture of David Kelly in my web site for public i.e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See all images in this site then you can recognize the third person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nothing but David Kelly. Please send this image to Police who can 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processing in cyber crime forensic Lab. Only I need help from you is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need David Kelly wife house phone no so that I can tell truth abou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av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Kelly death, If you can’t at least please try to find her daughter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phone no. Janice is wife (widow) of Mr. David Kelly who is staying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England. She can easily recognize Mr. David Kelly face in pictu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mentioned. Please do this help. I no more I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hide this information. I hope to hear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Note: Some body trying to block(stop) my emai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anking you si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/>
        <w:t>xxxxxxx</w:t>
      </w:r>
      <w:r>
        <w:rPr>
          <w:rStyle w:val="Typewriter"/>
        </w:rPr>
        <w:t>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I confirm that this form is intended for the Police Authority and NOT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Av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and Somerset Constabular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*******************************************************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Internet e-mail is not to be treated as a secure means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of communication.  The Avon and Somerset Constabulary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monitors all internet e-mail activity and content.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is communication is confidential and intended for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addressee(s) only.  Unauthorised use or disclosure of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the content may be unlawful.  Opinions expressed in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is document may not be official polic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Thank you for your cooperation.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(C)Avon and Somerset Constabular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hyperlink r:id="rId8">
        <w:r>
          <w:rPr>
            <w:rStyle w:val="InternetLink"/>
          </w:rPr>
          <w:t>http://www.avonandsomerset.police.uk</w:t>
        </w:r>
      </w:hyperlink>
    </w:p>
    <w:p>
      <w:pPr>
        <w:pStyle w:val="Normal"/>
        <w:rPr>
          <w:rStyle w:val="Typewriter"/>
        </w:rPr>
      </w:pPr>
      <w:r>
        <w:rPr/>
      </w:r>
    </w:p>
    <w:sectPr>
      <w:footerReference w:type="default" r:id="rId9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4"/>
      </w:rPr>
    </w:pPr>
    <w:r>
      <w:rPr>
        <w:b/>
        <w:sz w:val="24"/>
      </w:rPr>
      <w:t>Email_From_avonandsomerset_address.doc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3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yahoo.com/" TargetMode="External"/><Relationship Id="rId3" Type="http://schemas.openxmlformats.org/officeDocument/2006/relationships/image" Target="http://us.i1.yimg.com/us.yimg.com/i/us/nt/ma/ma_mail_1.gif" TargetMode="External"/><Relationship Id="rId4" Type="http://schemas.openxmlformats.org/officeDocument/2006/relationships/hyperlink" Target="http://mail.yahoo.com/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javascript:window.close()" TargetMode="External"/><Relationship Id="rId7" Type="http://schemas.openxmlformats.org/officeDocument/2006/relationships/hyperlink" Target="http://news.bbc.co.uk/2/middle_east/3067843.stm" TargetMode="External"/><Relationship Id="rId8" Type="http://schemas.openxmlformats.org/officeDocument/2006/relationships/hyperlink" Target="http://www.avonandsomerset.police.uk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6:56:00Z</dcterms:created>
  <dc:creator>xxxxxxxxxxxx</dc:creator>
  <dc:description/>
  <dc:language>en-US</dc:language>
  <cp:lastModifiedBy>xxxxxxxxxxxx</cp:lastModifiedBy>
  <dcterms:modified xsi:type="dcterms:W3CDTF">2007-06-21T04:16:00Z</dcterms:modified>
  <cp:revision>7</cp:revision>
  <dc:subject/>
  <dc:title>http://mail</dc:title>
</cp:coreProperties>
</file>