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279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2.7pt;width:238.5pt;height:22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51712" r:id="rId2"/>
        </w:object>
        <w:object w:dxaOrig="5279" w:dyaOrig="4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1pt;margin-top:2.7pt;width:238.5pt;height:225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2528680" r:id="rId4"/>
        </w:object>
        <w:object w:dxaOrig="5279" w:dyaOrig="4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3pt;margin-top:233.1pt;width:238.5pt;height:225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3370869" r:id="rId6"/>
        </w:object>
        <w:object w:dxaOrig="5279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1pt;margin-top:233.1pt;width:238.5pt;height:225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677386" r:id="rId8"/>
        </w:object>
        <w:object w:dxaOrig="5279" w:dyaOrig="4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3pt;margin-top:463.5pt;width:238.5pt;height:225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63206102" r:id="rId10"/>
        </w:object>
        <w:object w:dxaOrig="5279" w:dyaOrig="49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0.1pt;margin-top:463.5pt;width:238.5pt;height:225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75161750" r:id="rId1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9:06:00Z</dcterms:created>
  <dc:creator>Veda Prakash</dc:creator>
  <dc:description/>
  <dc:language>en-US</dc:language>
  <cp:lastModifiedBy>Veda Prakash</cp:lastModifiedBy>
  <dcterms:modified xsi:type="dcterms:W3CDTF">2006-10-21T19:26:00Z</dcterms:modified>
  <cp:revision>2</cp:revision>
  <dc:subject/>
  <dc:title>  </dc:title>
</cp:coreProperties>
</file>