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309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4.5pt;width:244.8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510409" r:id="rId2"/>
        </w:object>
        <w:object w:dxaOrig="5309" w:dyaOrig="4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4.7pt;margin-top:4.5pt;width:244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640230" r:id="rId4"/>
        </w:object>
        <w:object w:dxaOrig="5309" w:dyaOrig="4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7pt;margin-top:242.1pt;width:244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830638" r:id="rId6"/>
        </w:object>
        <w:object w:dxaOrig="5309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4.7pt;margin-top:242.1pt;width:244.8pt;height:23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371360" r:id="rId8"/>
        </w:object>
        <w:object w:dxaOrig="5309" w:dyaOrig="4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7pt;margin-top:479.7pt;width:244.8pt;height:23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09910011" r:id="rId10"/>
        </w:object>
        <w:object w:dxaOrig="5309" w:dyaOrig="4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4.7pt;margin-top:479.7pt;width:244.8pt;height:23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69067173" r:id="rId12"/>
        </w:object>
      </w:r>
      <w:r>
        <w:rPr/>
        <w:t xml:space="preserve"> </w:t>
      </w:r>
      <w:r>
        <w:rPr>
          <w:lang w:val="en-US"/>
        </w:rPr>
        <w:t xml:space="preserve"> </w:t>
      </w:r>
    </w:p>
    <w:sectPr>
      <w:type w:val="nextPage"/>
      <w:pgSz w:w="12240" w:h="15840"/>
      <w:pgMar w:left="810" w:right="108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21:10:00Z</dcterms:created>
  <dc:creator>xxxxxxxxxxxx</dc:creator>
  <dc:description/>
  <dc:language>en-US</dc:language>
  <cp:lastModifiedBy>Veda Prakash</cp:lastModifiedBy>
  <dcterms:modified xsi:type="dcterms:W3CDTF">2006-10-21T11:24:00Z</dcterms:modified>
  <cp:revision>2</cp:revision>
  <dc:subject/>
  <dc:title/>
</cp:coreProperties>
</file>