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5279" w:dyaOrig="4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4pt;margin-top:-1.8pt;width:250.2pt;height:23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453405" r:id="rId2"/>
        </w:object>
        <w:object w:dxaOrig="5279" w:dyaOrig="4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4.6pt;margin-top:-1.8pt;width:250.2pt;height:236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1528354" r:id="rId4"/>
        </w:object>
        <w:object w:dxaOrig="5279" w:dyaOrig="4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4pt;margin-top:235.8pt;width:250.2pt;height:236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5794053" r:id="rId6"/>
        </w:object>
        <w:object w:dxaOrig="5279" w:dyaOrig="4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4.6pt;margin-top:235.8pt;width:250.2pt;height:23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9999366" r:id="rId8"/>
        </w:object>
        <w:object w:dxaOrig="5279" w:dyaOrig="49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.4pt;margin-top:473.4pt;width:250.2pt;height:236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79317166" r:id="rId10"/>
        </w:object>
        <w:object w:dxaOrig="5279" w:dyaOrig="49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4.6pt;margin-top:473.4pt;width:250.2pt;height:236.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82243313" r:id="rId12"/>
        </w:object>
      </w:r>
      <w:r>
        <w:rPr/>
        <w:t xml:space="preserve">  </w:t>
      </w:r>
    </w:p>
    <w:sectPr>
      <w:type w:val="nextPage"/>
      <w:pgSz w:w="12240" w:h="15840"/>
      <w:pgMar w:left="90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22:06:00Z</dcterms:created>
  <dc:creator/>
  <dc:description/>
  <dc:language>en-US</dc:language>
  <cp:lastModifiedBy>Veda Prakash</cp:lastModifiedBy>
  <dcterms:modified xsi:type="dcterms:W3CDTF">2006-10-21T22:28:00Z</dcterms:modified>
  <cp:revision>1</cp:revision>
  <dc:subject/>
  <dc:title>  </dc:title>
</cp:coreProperties>
</file>